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Radi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Named with IRQ, Port Address, su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--------- Hardware: RS-232 Cable, KISS protoco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Named with BPQ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Many users 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Hard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Driver    |&lt;--- Software: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witc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X.25     |&lt;--- Software: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witch    |&lt;--- Software: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NET/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witch    |&lt;--- Software: YTNC, BPQ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Interfa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Named with "COM"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Named with MailBox por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&lt;--------- Software: One user per port, any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"Virtual T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ailBo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erver that will save your bpq n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\bbs\bpqnodes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bpq is whatever directory you have your bpq c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.mb, ad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pqnode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