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WYNTER STONE'S I CHIN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WYNTER STONE'S I CHING @ $29.00 each: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Mayan Calendar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