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compressed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1.ZIP   (Main BCM program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2.ZIP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CM from floppy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BCM1.ZIP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 PKUNZIP to extract files from BCM1.ZIP into C:\BC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BCM2.ZIP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 PKUNZIP to extract files from BCM2.ZIP into C:\BC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can be installed from an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