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y Expression Evaluato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alculations, graph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recommended. Requires VGA graphics card or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ddition, subtraction, multiplication, division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exponents, sine, cosine, tangent, and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riven. Recall your stored expressions for figuring trig, surve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, or whatever involving arithmet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has improved handling of fractional expon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y to display ranges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MISTY.EXE      Manual:  MIS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Shareware: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 (617)-254-22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