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Review is copyrighted by Jacobs Publish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rights not specifically held by Jacobs Publishing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authors.  Therefore, it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 to modify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 any way, or to distribute this archive with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LECTRONICALLY distribute this archive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profit thereby.  Under no circumstances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file in any hardcopy format, either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, without the express written permission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Review is licensed for INDIVIDUAL us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 by any group, business, agency, governmental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ulti-party organization is strictly prohibi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agreement.  If such use is desired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must be negotiated with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your rights under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the publisher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fterlife BBS ... (301) 890-0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Mail (InterNet) .. todd.jacobs@f182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idoNet) .. 1:109/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 ............... (202) 388-9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 ................. (301) 890-0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ilMail ........... Jacobs Publishing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929 Castle Blvd.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ver Spring, MD  2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