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y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resident program which keeps a running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entered, and periodically logs the result wi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into an ASCII flat file, one file per workstatio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to track the work of stenographers, typist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ople in a network or on stand-alon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compatible, KeyCount can w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saving data into a file on a file ser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typist, and does it's work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 I=[interval] F=[file] K=[maxkeys] 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al] is in minutes. The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is the name (with drive and path) of the file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ata. The default is "\KC.K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xkeys] is the maximum number of keystrokes per second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 can be expected to type. Use this parameter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generated by some word processors, which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quite a bit faster than a typist can typ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entered during any one second where the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s greater than [maxkeys] will be ignor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iet Load Mode] If you specify Q in the command line, KC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gn-on message. The default is Quiet Load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ctive ONLY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gnal] If you specify S in the command line, Key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ts disk writes with an audible "bleep."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 may be left out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writes records once each interval, clearing it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saves. No record is written for a period in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unt data files consist of 21 byte ASCI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RLF, containing three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(YYMMDD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(HH:MM)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trokes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6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8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software capable of reading flat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) to view, edit, and/or report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vailable to write special reporting softwa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contact us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modification of our standard TSR platform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can do a number of jobs and background tasks, ke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interrupt, inclu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pecific modification you want us to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for your application, call me, write, or leave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My ID is [76207,1600] and my phone number in Memp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01) 682-0732, and the FAX is (901) 681-0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with KC by Compuserve E-Mail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grove [76207,1600], the Internet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7.1600@compuserve.com, by FAX to (901) 681-0445, or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by phone at (901) 682-0732. I'll need to kn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amount of memory, a list of driver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 list of other TSR's loaded,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FIG.SYS, the operating system version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ersion (if any), and anything else that may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your trouble. If KC is at fault, I'll modif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presents hundreds of hours of hard work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with years of experience - me. It was not develop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. When I want a hobby I drive sailboats and get as fa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ters as I can. I developed this program as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e, and invested a substantial amount of money a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KeyCount is NOT free, even though you may have downloa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BS or received it on a diskette along with a lo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n irrationally cheap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distributed under the Shareware concep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ve marketing technique allows you to "try before you 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some very interesting software that you jus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therwise, because it doesn't fit in with "what sell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zy commercial softwar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uthors encourage the copying and distribu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rough many means, including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ware Collection diskettes. We encourage you to tr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before you buy them. We do NOT encourage you t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us for our substantial investment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you. If, after you try our software you decide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erase it and owe u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try it and decide to use it, please pay fo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product of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gularly track the number of downloads of KeyCount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rograms from major BBS services like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suprised to know that LESS THAN 1/5 of 1%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wnload ever register their software; and that I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alls from long-time happy users with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never registered. Immagine the n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please support the Shareware concept to keep this gre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KeyCount useful, please register it by sending $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.S.) per CPU, or $98 per site for sites with multiple C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efore you buy it to make sure it works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. If you want to use it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ddress below, along with your nam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phone numbers and address. If you are reselling Key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give your client direct support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of the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'll receive a version of KC without th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in screen and WITH the Quiet Load Mode option activ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direct telephone support if needed, and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cision Data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4 South Whi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d Memphis, TN  3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901) 682-0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directly monitors workers' productiv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viewed by them as an invasion of privac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and tactful when installing it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which has not had tight supervision. Wo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dislike it at first - woul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eems to suspend operation under Windows 3.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hen Windows is ended or a DOS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dekick is loaded first, it seems to temporari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when one of its windows is popped up. KeyCoun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operation when the window is down. If Sidek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last, the problem doesn't appear. This may sugge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with the loading sequence is necessa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yCoun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trouble to us immediately via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phone call so we can make repair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you. We will need to know the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, the settings in the config.sy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concurrently, including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gr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KeyCount has so far been a well-behaved TSR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possibility it could confict with other TS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y installing and running KeyCount, you relieve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ponsibility for any trouble it might cause. I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its most current upload from my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