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me Inventory, Version 1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me Inventory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updated:  October 199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ome Inventory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Inventor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ome Inventor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Home Inven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me Inventory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ilicon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ome Inventory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ilicon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ilicon Systems, 52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springs Dr., Arlington, Texas, 76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ilicon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