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_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2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OR 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&amp; SECURITY - SIGNS &amp;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Hint set your word processing program margins to .5 inches all s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references are made to software,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. This is done to give credit to products &amp; service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ay use have performed well, as good as can be expecte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ped. The software companies are mentioned becaus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e, are well supported &amp; hopefully will do the s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different in how they use or what they expect fr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&amp; a good understanding of the product will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friendlier &amp; a more useful addition to your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NONE of the companies mentioned have been contact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ything to be included in this manual. They DO NOT endor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use of any of our clip art sets. In fact many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od competitive clip art collections themselv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ope that it may save you time &amp; money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tried &amp; found a product that works well. Your commen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bout any product mentioned should be directed to Ray L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Graphics, if you know of a product that works better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ine. Please take into consideration if you read this fi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rom now that some of the software recommendations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ust a bit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, trademarks, &amp; tradenames mention herein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 &amp; have been used without their knowl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The use of the tradenames is NOT intended to conve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 by or affiliation with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2A MANUAL_2.DOC, Copyright 1992 Ray L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n whole or part may not be reproduced without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for, under the provisions 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t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_2.DOC was produced using Word Perfect For Windows 5.1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 clip art; produced using Corel Draw 2.0/2.01 &amp; Harvard Dra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exported by the respective program as PCX or CG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_2.DOC Rev3     Jun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2A is shipped 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RT2.ZIP (CGM) OR MPART2_A.ZIP, MPART2_B.ZIP &amp; MPART2_C.ZIP (PC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UNZIPs to the files listed on page 18 of MANUAL_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WHERE CREDIT IS DO 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SET2 STORY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BUSINESS 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-CG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use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sion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&amp; Ar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&amp; 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CLIP ART 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PROGRAMS 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&amp; FILE LIST 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MEDSETS 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SUPPORT 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S 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ading may be somewhat misleading, but I don't have a bett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shareware &amp; is in a ZIP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this manual either from the screen of you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in printed form you already have access to all the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not meant to substitute for your DOS manual,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, layout, paint or dr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the assumption (yes I'm aware of that connot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you have a good understanding of DOS &amp;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choose to use with the Medical Clip Art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please join a local users group, spend sometime ha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f a good software store, call the help lin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go to your public library &amp; check out one of the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for new users, take an adult education course at you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(Making Friends With My PC 101), get a subscrip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gazine or as a last resort spend some time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copy the clip art files to your hard dr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name of your choice or store them on a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original *.ZIP file in a safe place &amp;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Okay; a quick refresher 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; (exit your shell program - Word Perfect se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one called OFFICE) It should look like; C&gt; or C:\&gt;, Enter "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T" (no don't type the " symbols)(MD tells your comput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). You can substitute any subdirectory name (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 for CLIPART. Now enter "CD CLIPART". (CD = Change Directory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S command "COPY A:\*.*" (use COPY B:\*.* if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t is) to copy all the files to you hard drive.  If you jus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Windows; Enter "EXIT" to return to Windows: DON'T TYPE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Windows (Yes Virginia, Windows is just a big beautiful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)(if "EXIT" is responded to by - Bad Command Or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&amp; only then Enter "WIN").  Type the command to restart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an UNZIP program to open the clip art files. Yo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is now complete. Start your favorite application &amp; hav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you use is on a network, discuss with your MI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rocedures. If more than one user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a Site License must be obtained. See Licens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ress our files of our MEDSET's, we use PKZIP from PK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perience PKWARE's complete line of products are the b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k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hould I Register This Clip Ar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sons, the least of which is that you have no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if you don't. The 100 MEDSET2A PCX clip art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to the artist &amp; registration under the term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what gives you the legal standing to use i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or publications. Second, only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product updates for a nominal S&amp;H fee. Third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his covers answering questions &amp; MEDSET imag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15% discount on custom clip art. Last, but not least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purchase bonus sets of clip art &amp; files that aug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SET. The bonus sets also contain a printed users manual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DSET clip art printed in the image gallery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If for ANY reason a MEDSET disk is EVER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dable, return it with $5.00 S&amp;H, for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, How Much Does It Cost To Register MEDSET2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; $18.50, U.S. funds. If you use it, please suppo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what's in the bonus set &amp; what does it cos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AVE $12.50 by purchasing bonus set at time of regis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et includes: MEDSET2B (160+ images, see list in "Imag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ustom color palettes for use with Harvard Graphics pro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s manual with Imag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Bonus Set $30.00, U. 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Set, MEDSET2B available to registered users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fter registration $24.00 + S&amp;H &amp; appl.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your check or money order (U. S. funds)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NO purchase Orders or C.O.D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registered or shipped to an Arizona address must add 6.7%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ocal sales taxes ($1.24 MEDSET2A only)($2.01 MEDSET2A &amp; MEDSET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). Shipping &amp; handling is $3.50 for Bonu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M &amp; CHECK TO:              SHIP CLIP ART PACK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Litman Photo Graphics     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 Number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nly                  $18.5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Z, state &amp; local tax)      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in AZ registration     $19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 am registering MEDSET: 1A 2A 3A 4A 5A 6A 7A 8A (Circle 1) MUST HA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$12.50 - ORDER NOW, WITH REGISTRATION: (Mark Disk Typ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order the bonus clip art &amp;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&amp; Bonus Pack          $3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    $33.5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o AZ state &amp; local tax)    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AZ order.              $3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 150+ clip art, printed users manual with all of MEDSET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printed in "Image Gallery". Custom Color Pal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ORDER: (Mark Disk Typ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registered user of MEDSET ____: Please ship its Bonus P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us Pack                        $24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tal     $27.5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o AZ state &amp; local tax)     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or AZ order.              $2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Bonus Pack clip art in disk size:   5.25   3.5  (Circ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D (high density) DD (low density) (Circle 1, DD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MEDSET*B in:   CGM    PCX   (Circ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 say I pay the registration fee, just what can I do with the MED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I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Litman, the copyright owner, grants you the NON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, modify &amp; include the MEDSET clip art in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, &amp; electronic graphic designs for you, your custom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 No single graphic image may contain more than 10%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 Clip Art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stall the clip art on more than one compu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ones you use exclusively. You may make archiv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without restriction. In a computer network environment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must be obtained. It must be in writing &amp; from Ray Litman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- P.O. Box 5031 - Glendale, AZ - 85312-50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ell, rent, in whole or part any MEDSE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image to a different format to sell, loan, rent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ole or part any MEDSET image is also prohibited. Se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is effective until terminated.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violate any part. You may termina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clip art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p art is provided for your use "as is". Us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suitability of product. The media &amp; file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r becomes defective, upon return of the defective disk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shipping &amp;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will Ray Litman Photo Graphic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luding lost profits, lost saving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goodwill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any MEDSET clip art image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$30.00 registration fee plus $5.00 for each nod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tilize the clip art. After registration &amp; node fees, u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per node can be purchased for $5.00 eac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eel free to make copies of the MEDSET*A.* &amp; give,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BBS or associate, &amp; after registration, charge a per disk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8.00 to cover your cost, as long as ALL clip ar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_*.DOC, REGISTER.DOC, README_*.DOC &amp; OMBUDSMN.ASP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&amp; images must be intact &amp;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DSET2A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2A has been quite an education for us. A symbol set for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should be a simple undertaking . . . Right?  I've bee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profession photographic for over 23 years, computer images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so &amp; spend my daytime hours running a hospital AV department.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reasonable grasp of what type of symbols would be used.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education, security &amp; universal precautions came to mind. Ev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ubject - research is where we start all MEDSETs. Then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dback from colleges &amp; customers. When research turned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, like international symbols books list the symbols as copyr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SA claimed they have no guidelines fo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to realize the size of the project &amp; the education we we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Eight reference texts, pouring over catalogs, &amp; several hundred sk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EDSET2A began to take shape. We found images we had never s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. We found symbols that even when you know what they mea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at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want to violate anyone's copyright so we made changes (min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ge. We tried to make all official symbols mat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With signs that are made up from circles or triang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hange &amp; at the same time keep the symbols correct. Som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we feel we have improv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ariations of how the images are used &amp; displayed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0-15 variations per sign we have tried to settle on a few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The adventurous can use parts to mix &amp; match (with CGM symb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). MEDSET2B includes some elements that can be used to vary the sig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e thought we were done we would see or think of anoth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for someone opinion they generally will offer it. Much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sifting through suggestions &amp; OPIs (other peoples' ideas). Sever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SETs are going out to users whose suggestions were new &amp; beca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2A or MEDSET2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2A may never been truly finished, but you have to say "stop &amp; I'm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. MEDSET2A is here. We are still taking suggestions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SET2C I guess. Remember registered users can update their sets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(Yes, with a small handling fee) Keep those cards &amp;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. CIS 76304,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set out to explain why the images are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How to use &amp; change them. (without trying to teach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25 or so different word processors, DTP or draw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have both filled (color) &amp; line draw versions of the same imag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lip art suppliers do this. Could be just to mak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etter. The real answer is that not everyone has or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 or paint program. That user needs the choice of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f all you have is a word processor or layout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might be, why not send each image with a left &amp; right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n addition to left &amp; right side &amp; filled &amp;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(P.S. registered users can ask for &amp; receive just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nsform for individual MEDSETs images - no charge except S&amp;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pull the rotated image from our BBS or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CGM? Or PCX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 (Computer Graphics Metafile) format. We have chosen the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its almost universal acceptance either directly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n word processing, layout &amp; draw programs.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Corporations (WPC), Word Perfect 5.0, 5.1, Windows &amp;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1.0, 1.1 use *.CGM files just as though they were WPC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*.WPG. Other programs either use an Import fe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le filters to do the same thing. Native file forma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eatures that CGM doesn't but don't cross to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some quality or requiring a special file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. For most images CGM has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aid all that about CGM why did we produce this PCX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we planned to serve both PCX &amp; CGM file formats. PCX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&amp; those users need to be served. The original plan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ranslation program to allow the end user to change from the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to PCX files. In fact we have written that program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st laid plans of mice &amp; men. The translator (filter) program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in every situation for every file without a glitch here &amp; ther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difference between vector (CGM) files &amp; bitmap (PC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ad to additional &amp; unanswered questions. Vector files do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y are used at. PCX files get larger or smaller based on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ffer from the dreaded jaggies - even more so when resi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rawing size. Our plan was to have our translator program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size &amp; conversion details. No such l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favorite disk vendor calls &amp; says "PCX outsells CGM - wh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?" You get tired of beating your head against the wal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ing orders not being made, you convert the masters to PCX &amp;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CX packaging. So that's the long answer to the two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MEDSET*A (CGM) &amp; MEDSET*A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contain identical files. There is no difference in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have to be set up different. All MEDSET PCX files were conv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&amp; exported to ZSoft's Photofinish. They are then resaved a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I in 256 color (files ending *******F.PCX) or 2 color (B&amp;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in files ending *******L.PCX). If you use the files in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upports only B&amp;W or just 16 colors try using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L.PCX. You can recolor the files in your 16 color paint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56 color paint programs to get more subtle shadings of the images (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white until they dry o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SET PCX images are not sized to each other but have a max width of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ax height of 5" (2 exceptions). Size is based on using them in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TP typ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the testing of the PCX files - we are not a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 as we are with vector based files. Also our testing with 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ng &amp; intensive. PCX files are different in the way the size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int programs. As this is written the PCX files have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Z Soft's programs &amp; Windows Paintbrush. In those programs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&amp; should work in other paint programs. A word of caution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files are quite large &amp; run slow on our graphics 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end 386/40 optimized to run MS Windows based graphics programs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paint programs have upper file size limits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any glitches you run into using the P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y to move my image it leaves pieces all over. why? (C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has become ungrouped, either during importing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Bring in another copy &amp; check to see if you can group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ave my image in another file format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aw, paint, layout or word processor may jus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During translation changes my occur to the imag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changes. HiJack, a program from Inset System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ogram that specializes in image conversion.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urchasing a program just for that may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y to import a MEDSET image I have to wait a LONG time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drawings are large files &amp; complex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D or Floppy drive speed, processor type &amp; dra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is. Have patience. Under some conditions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O LARGE error message. Nothing is wrong, you just tried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limits. Sorry, in some cases the only cure for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complex graphics is an upgra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S &amp;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SET clip art is developed using either Corel Draw 2.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Draw 1.0. Each drawing is optimized on a 1024/768 256 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If you are using the clip art as part of a slide,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ow the image in less than its maximum quality, but if lef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will be better in the slide than on any monitor.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to this; older film recorders using monitor resolution for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EDSET drawing is finalized it is exported in CGM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filled &amp; line draw versions. Depending on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you are using color changes may take place.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for Harvard Graphics 3.0 &amp; Harvard Graphics for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. Using clip art in Word Perfect 5.0 &amp;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ose no problems with colors shifting unless you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6 colors. If you are using the clip art in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TP layout programs you may want to use the line draw version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you software package you will be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ll of the features to alter the images. In genera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a draw package; 1. select the image 2. ungroup the image 3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rt/layer that you wish to refill in a new color 4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&amp; new color. Regroup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SE OR NOT TO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estion that comes up a lot is about the actual creation of ou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. While the question comes in several forms, people seem to wo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as come from; are the drawings accurate; do we copy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from books; or how do you draw with a mouse? Well, we don't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rom medical literature but we do use reference books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re not incorrect. I  try not to use the word accu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natomical detail. Why? Well almost everyone's anat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vary in a large or small degree from the next person's.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ople, tall people, thin people, fat people, &amp; all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make one person different from another. I have been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er for the past 23 years &amp; have d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 for the past five years. My work takes me in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everal times a month. Last year for the first time I saw a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en". It is true I'm usually called when the doctors wan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the medical records, which means I don't see anyth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. What does this have to do with using a mouse? Well it all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. When I first started doing medical illustrations on a computer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I found the mouse useful for many things but I never could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ith one. I soon discovered that a digitizing tablet was what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several different manufacturers. I won't go into detail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 tried, one big name &amp; one picked for its low price. The last on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orked so well for me I quit testing different brands) was from KURT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Kurta IS/ONE in the 8 X 11 inch size. What a difference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My drawing accuracy improved, I could draw several times faster &amp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 did not hurt anymore. The Kurta worked with Windows &amp; had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my DOS applications as well. Even if a dedicated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Kurta tablet will act just like a Microsoft mouse if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artist has a choice of several different pens, both corded &amp; co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ucks, both corded &amp; cordless (sort of looks like a mouse, bu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). The Kurta tablets can be programm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lays and a macro like feature for complex drawing program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dded a 12 X 12 inch version to my work station &amp; find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rsion even better. The tablets don't use up much more deskto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than a mouse pad (OK the 12 X 12 does). If you like to sk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efore the final version you will love the  clear overlay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urta pad. Do a quick sketch and lift up the clear cover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as you do the final version on the computer. If any MA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along you can get Kurta tablets too. After the purchase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tune to find the Kurta company was located in Phoenix, AZ,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rom my home in Glendale. Nice for support, something Kurt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. Kurta pads can be a little more complex than a mouse to set-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big a difference as I thought it would be. When I hit a sn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Kurtas tech support has always solved my problem over the phon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complaint, I wear the paint off of the pen barrels in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 use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, ROTATION &amp;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draw program you can re-size, flop &amp; rotate these image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dd spice to your slides or articles. Some layout pro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d word processing programs also allow this to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 These images will hold their quality when re-sized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bit-mapped image for use in a paint program do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in quality when re-sized. (HINT use a draw program to re-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then convert to a bit-ma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&amp;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y few exceptions MEDSET images contain no text or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land marks. The images are designed to let the us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much or as little as needed to illustrate only the poi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. (Besides this cuts down on letters telling me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ke basic anatomy.) Your draw or graphics program genera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s quite nicely. Corel Draw has the largest (I think)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type of embellishments. In Corel, select the tex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hile holding down the shift key click on the drawing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 A new option box will open &amp; list 3000 arrows, lin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Almost enough reason to buy Corel Draw for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noticed the reference to Harvard Draw 1.0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sed to develop MEDSET clip art. Since I just mention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 like Corel Draw's symbols section, I must conf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now done in Harvard Draw. After years of being a loyal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user I switched to Harvard Draw. Why? Speed. Speed &amp;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Draw is much faster than Corel in many aspects. It is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e &amp; retrieve. It's faster in screen rewrite time &amp; fast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complex objects during export. Another big plus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w with a full color image in front of me not just a wir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have to switch back &amp; forth to see my drawings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In addition a contour selection is part of the fi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our new MEDSET drawings are now created using Harvard Dra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ny slide shows in Harvard Graphics, both DOS versions &amp;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Harvard Draw has a direct export feature to the various HG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While Corel Draw does offer some featur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Harvard Draw, they are features that I, A. Never Use;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ver Use. That may be different in your particula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me speed wins every time. Having the luxury of both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but right now if I could have only one, Harvard Draw 1.0 get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 over Corel Draw 2.0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DSET clip art is created on a desktop PC that has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loaded that is not scanned carefully for viruse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distribution or uploading each MEDSET group is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presence of more than 1100 viruses. We currently us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86B from McCaffee &amp; Associates. (This is anoth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es its job better than any other we have found.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eave us many things can happen. We recommend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ir own computers as often as they feel comfortable.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ause hysteria among computer users, but "An 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on, Oh, you know the res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,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what this clip art is all about. We want this clip 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user communicate or educate in a better, easier or more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The color filled images are meant for screen display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lides or overheads. The line images are meant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layout or Desk Top Publishing programs.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 of thumb should make output a trouble free proces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ew color output devices this line has begun to blur. ME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in the CGM format is a vector image &amp; re-siz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the image as it does in bit mapped files. Keep in min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mages in the collection may be more of a problem if your tr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them to too small a size. This occurs when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can no longer resolve the individual lines of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t printer resolutions to; Graphics = high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ts per inch setting to 300 DPI if that is a choic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printer, but the quality will be much better. I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k for a 4K (4000 lines per inch) resolution. Ag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length of time the output device needs. So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harge different rates for 2K &amp; 4K output. Experiment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nowledge will be the best way to determine how each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application will interact with output quality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ies something new even when deadlines are tight.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&amp; eventually learn not to. Well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ustom clip 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r company logo would qualify. So would a sketch, photo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rawing of a tool or other piece of hardware. If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draws a cartoon &amp; you want to included it in a slid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oon can be converted to clip art. The clip art imag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slide shows, electronic (multimedia) presentations or D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is question had an easy answer. We have an hourly rate fo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&amp; scanning with a minimum charge for each. Once your imag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or FAX you a firm quote. A simple line drawing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, a complex color matched image can go as high as several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sub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image can be converted to clip art. ONE VERY BIG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M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pay close attention to the following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images tha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 don't own the copyright to outrigh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You don't have express written permission to reprod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BE REPRODUCED! NO EXCEP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or try to slip in an image you don't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n general, any book, pamphlet, printed cartoon, magazine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or drug company handouts can't be reproduced.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 for written permission if you must have the imag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at written permission with your submission. If you nee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man Photo Graphics to act as your agent &amp; secure the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 will ATTEMPT to do that. No guarantee of success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&amp; we charge for all time &amp; expenses no matter what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is must be paid in advance. Most authors or arti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n writing &amp; several weeks can pass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sion can't start till the copyright releas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I own the image, can we just FAX you a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NO, &amp;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his in the past &amp; FAX transmissions can loos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Plan ahead, send (US mail, UPS, FedEx) a quality line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rt work in a proper shipping container. If a color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samples with Pantone numbers (ask your artist)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Otherwise, we will try for a best color matc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LIP AR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RT WORK COPIES TO:      SHIP FINISHED CLIP A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Litman Photo Graphics     Name: 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       Compan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 Number            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  Cit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- ____ - _________      State: 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ER SHIP ORIGINAL ART - NOT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 Registered owners are entitled to a 15% discount on Custom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. Do You Qualif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EDSET:  1A   2A   3A  4A   5A   6A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less than full drawing needed please indicate with tissu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you want. (2) Line art will give the lowest cost &amp; fastes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return. (3) For color match to Pantone standards include P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(4) For close color match include printed sampl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 &amp; clip art can be made from a finished piece but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 art file MAY be lower that from line ar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or FAX a "not to exceed" quote within 5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tablished customers only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: Custom clip art in disk size:   5.25   3.5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High Density    Low Density   (Circle one - Low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:  CDR  HDW  CGM  HG3  TIF  ESP  SYM  WPG  PCX (Circle on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listed here have been tested to make sure the MEDSE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M file format do not hold any surprises when the program 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the clip art. Some draw programs need to have the image r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ready to edit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US CORP.                                  BP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3.0, 4.0, for Windows              35M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S CORP.                                 COREL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                                   Corel Draw 1.2, 2.0,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T SYSTEMS                                MICROGRAF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                                     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.                      Window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ce Graphics for DOS &amp; Windows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for DOS 2.3, 3.0 &amp; Windows     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owerPoin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OID CORP.                              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BLISHING CORP.                    Express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rvard Graphics 3.0                       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rvard Graphics for Windows                DrawPerfect 1.0 &amp;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fessional Write Plus 1.0                 Letter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arvard Graphics 2.1 - 2.3                Wordperfect 5.0, 5.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dperfec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GRAPH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ie                                        VENTURA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use or import CGM files will also work.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tested is just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Publishing Corp. has some programs that are lim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complexity of the CGM files that they accept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ll files in MEDSET on our test computers. Some fil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to convert, they are very large files. On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SKLAF &amp; FLLSKLAL give error messages in HG for Window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Redoing the files as HGFLSKAF &amp; HGFLSKAL they now loa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Both versions are included in MEDSET1B, the bonus 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SET1A. Rather than limit the image for every program the six HG*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the way we solved the problem. ** This older version of H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in file size &amp; complexity (# of nodes). M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through HG's program Draw Partner. Many won't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files to the lowest level program we recommend you contact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program. See the "Other Products 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find a method that makes our file names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ip art companies just number their files. The user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o an illustrated manual to determine what is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ffer (see registration section) a printed manual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to registered users &amp; this does give a quick overall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each MEDSET. While this is very useful, as a remind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nt to look up images 10 or 15 times while I prepare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... each file name breaks down into a pattern. Using the 8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allows (yes DOS file names can be larger, but no one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method) the first 6 letters become what is hop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itle or an abbreviated descriptive title. The 7t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etter that describes the point of view for the drawing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be; A for anterior, P for posterior, L for lateral,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l, S for superior  or I for inferior. 7th location does not a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atomical clip art. The 8th location will be either an F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(color), an L - Line drawing or a B indicating  a filled,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mage.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LUMLF.* = Vertebra, Lumbar, Lateral, Filled (color ad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N1SL.* = Brain, 1st of several, Superior, Lin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SPTAF.* = Crisis Patient, Anterior,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O1MLL.* = Reproductive System, 1st of several, Male, Lateral,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TINTAF.* = Heart, Interior, Anterior,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BP1SLL.* = Needle Biopsy, 1st of several, Lateral,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HAZ_F.* = BioHarzard, Symbol, 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SZ1FLL.* = Exercise, 1st of several, Female, Lateral,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names included as examples are a cross section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MEDSET collections. The names are not necessar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you are using or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se you may find MEDSET clip art image names too vag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better or more descriptive names for various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us. Please try to follow our naming convention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age list of the MEDSET2 clip art files that make up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d MEDSET2A &amp; MEDSET2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EDSET2B (The list on page 19) is shipped only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harge option. Save $12.50, order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This section is replaced in the printed users manu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Gallery. The Image Gallery is meant to help you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mage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100 image files listed below MEDSET2A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_2.DOC, REGISTER.DOC, README_2.DOC &amp; OMBUDSMN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2A Clip Art Image List: * = either PCX or C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AID_B.*             HNDICP_B.*             PHRMCY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AID_F.*             HNDICP_F.*             SFTSHW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LNT_B.*             INALET_B.*             SFTSHW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LNT_F.*             INALRT_F.*             SHARP_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HAZ4B.*             INAMBL_B.*             SHARP_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HAZ4F.*             INAMBL_F.*             SHPDRY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HAZ_B.*             INCLNC_B.*             SHPDRY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HAZ_F.*             INCLNC_F.*             SHP_UP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COR_B.*             INHOSP2F.*             SHP_UP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COR_F.*             INHOSP_B.*             SLOW__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FMS_B.*             INHOSP_F.*             SLOW__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FMS_F.*             INONTR2B.*             STAIR3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NOX_B.*             INONTR2F.*             STAIR3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NOX_F.*             INSLIP_B.*             TRSHIN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RAD1B.*             INSLIP_F.*             TRSHIN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RAD1F.*             INT_NO_B.*             UPGLVS2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RAD2B.*             INT_NO_F.*             UPGLVS2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RAD2F.*             INWRN3_B.*             UPGOWN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RAD3B.*             INWRN3_F.*             UPGOWN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RAD3F.*             LASER__B.*             UPLSROR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RAD_B.*             LASER__F.*             UPLSROR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RAD_F.*             MAN____B.*             UPSHRP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2L_B.*             MAN____F.*             UPSHRP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2L_F.*             NAMBU__B.*             UPTRSH2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2R_B.*             NAMBU__F.*             UPTRSHR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2R_F.*             NCLAR1_B.*             UPTRSH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1__B.*             NCLAR1_F.*             UPTSH2R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1__F.*             NORECP_B.*             UPWASH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BCB.*             NORECP_F.*             UPWASH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BCF.*             NOSMK1_B.*             VSCTMY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HS_B.*             NOSMK1_F.*             VSCTMY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HS_F.*             PHRMCY2B.*             WOMAN_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X2_B.*             PHRMCY2F.*             WOMAN_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X2_F.*             PHRMCY_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2B Image List: * = CGM or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LPI_B.*             EYEPRT_B.*             NOSMK2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LPI_F.*             EYEPRT_F.*             NOSMK2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FT_B.*             FIREX1_B.*             NURSE_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FT_F.*             FIREX1_F.*             NURSE_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HAZ2B.*             FIREX3_B.*             PHONE2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HAZ2F.*             FIREX3_F.*             PHONE3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HAZ3B.*             FIRE_A_B.*             PHONE4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HAZ3F.*             FIRE_B_B.*             PHONE_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UP2_B.*             FIRE_C_B.*             POISON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UP2_F.*             FRHYDR_B.*             POISON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UP__B.*             FRHYDR_F.*             RADTN_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UP__F.*             FRNOWTRB.*             RADTN_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DNR_B.*             FRNOWTRF.*             RDCRS3D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DNR_F.*             HNDSGN_B.*             RDCRS3D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R1__F.*             HNDSGN_F.*             RDCRSS2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R2__F.*             HRDHAT_B.*             RDCRSS2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CUS_B.*             HRDHAT_F.*             RDCRSS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CUS_F.*             INCRCL_B.*             RDCRSS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__B.*             INCRCL_F.*             RECYCL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__F.*             INFREQ_B.*             RECYCL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DEF_B.*             INFREQ_F.*             RSPRTR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VLDEF_F.*             INHOSP2F.*             SHPFRG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XP_B.*             INHOSP_F.*             SHPFRG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XP_F.*             INHSP2_B.*             SHPMAG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FLM_F.*             INHSP2_F.*             SHPMAG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FMG_B.*             INLEVR_B.*             SMKING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MAG_B.*             INLEVR_F.*             SMKING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MAG_F.*             INONTR_B.*             SMKNG2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NFM_B.*             INONTR_F.*             SMKNG2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NFM_F.*             INPREQ_B.*             STAIR2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OXD_B.*             INPREQ_F.*             TRSHBG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OXD_F.*             INRDTN_B.*             TRSHBG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PSN_B.*             INRDTN_F.*             UPGLVS1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PSN_F.*             INSLIP_B.*             UPGLVS2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PN_B.*             INSLIP_F.*             UPGLVS2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PN_F.*             INTWRN_B.*             UPGLVS3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WET_F.*             INTWRN_F.*             UPGLVS3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PRT_B.*             LASER3_B.*             UPGOWN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PRT_F.*             LASER3_F.*             UPMASK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DGR_B.*             LFDLLY_B.*             UPMASK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DGR_F.*             LFDLLY_F.*             UPNOCP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GNC_B.*             LFUPX2_B.*             UPNOCP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GNC_F.*             LFUPX2_F.*             UPTRSH2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LTRDB.*             LIFTOK_B.*             UPTRSHY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LTRDF.*             LIFTOK_F.*             UPTSH2Y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LTRUB.*             MALESY_B.*             UPWASH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LTRUF.*             MALESY_F.*             WARN1_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2L_F.*             ML&amp;FML_B.*             WARN1_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2R_F.*             ML&amp;FML_F.*             WARN2_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C_B.*             NOFLM__B.*             WHLCHR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C_F.*             NOFLM__F.*             WHLCHR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L_B.*             NOLIFT_B.*             WOMNHH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L_F.*             NOLIFT_F.*             WOMNHH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R_B.*             NOSHRP_B.*             WOMNSY_B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R_F.*             NOSHRP_F.*             WOMNSY_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&amp; FUTURE CLIP ART &amp; MED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-HG-SYM  Assorted Medical Images                 Ju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ard Graphics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1A       Human Skeleton                          Jan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2A       Safety, Security, Signs &amp; Symbols       Jun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3A       Tools &amp; Equipment                       Jan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4A       Procedures                              Jan 9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5A       Organs &amp; Systems                        Jun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6A       Health &amp; Fitness                       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7A       Muscles &amp; Nerves                       Jan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8A       XRays - Converted to PCX               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9A       Cellular Level &amp; Viruses                Dec 93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10A      Human Body (Line Drawing)</w:t>
        <w:tab/>
        <w:t>DEC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 MED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DTOOL1       Hand Tools                              July 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each set already exist &amp; are being used &amp;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basis. Registered users who show an interest are s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rom time to time &amp; ask for feed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are ones we feel will be meet. Disclaimer time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change any image or group of images,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The timetable above is an estimate &amp;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upon in anyway. The ability to deliver image group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sidered a promise or promise to perform. Guess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oups MAY be ready e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offer in the way of technical support &amp; how do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offer is very simple, to our registered users we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olve conflic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ing     2. Use         3.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only the programs listed in the "Tested Product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other programs may be advice only. We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product is usable &amp; the customer is getting the outp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we will also rotate or mirror imag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at service. (yes there really are people who do layo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need arises &amp; you can't find local help, tell us which ima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need it. We will change it &amp; put it on CompuServe, or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 We will also mail out the change(s) on disk for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&amp; S&amp;H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ac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76304,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V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v 93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WBV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L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L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is NOT a 24hr; open to the public (maybe later)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given access to the number when the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, either registered or non-registered users write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an opinion, to offer any feedback you feel necessary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t &amp;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SET-HG-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vard Graphics 2.3 we do have a special set of Medical SY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 grouping from all MEDSETs &amp; are drawn with the limi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the guide. MEDSET-HG-SYM is $40.00 &amp; contains 23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W 1.03 &amp; 2.0 SPELL CHECK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spell check medical dictionary addi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ublishing Corp Harvard Graphics Windows. progra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tain several thousand medical terms. They replace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heck files. Just copy them to the sub-directory where your H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sides. Next time you spell check in Harvard Graphic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terms won't pop up as Word Not Found or nearly as of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G MEDCHECK is a $6.00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DI TTFONT &amp; Core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 caps headline (shareware) typeface. A bold face that is on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e book &amp; liked, then couldn't find from any source. I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el Draw to look similar to the face I liked &amp; named i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. HEIDI is in either True Type or Corel Draw compatibly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ITTF or HEIDI_CD is just an $8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PG HG Medical True 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ome of HGW short comings (no sub or super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hort hand symbol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Helvetica; Registration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