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A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726 Bailey Avenue, Elizabeth, N.J. 0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(collectively, the "Trademark"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Include the word "AYLI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We require that you pay us a royalty of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ld after the first 100 (which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).  This royalty is 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other.  If terminated by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Program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1]-C[5] of this License were not specifically enfor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1.20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