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...: LVN VOCATIONAL NURSE REVIE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1 &lt;ASP&gt;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Hard drive OR 1.44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upgrade sent to new user,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future upgrad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.........: FRED SM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-DS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.O. BOX 5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S ANGELES,CA.9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13) 388-0068 (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uServe Mail: 70742,2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LVN is an electronic review of Medical-Surgical N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the LV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LVN is a complete vocational nurse evaluation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on the purpose of self study which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nhance your knowledge as license vocational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pull-down menus,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no short cuts in the process of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self assessment tool should be used to find w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as you might have,the material in this progra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designed to provide the user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scape from learning basic information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btained from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ch more. Hard Drive required  SH $3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: type LV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|   |   |---------------------          Fred Sm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                     PC-D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