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r only $8, you can order a copy of "The Clue: A MiniMystery"--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SoftPoem that takes the form of a metaphysical whodun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nger and more ambitious than "It All Comes Down to ______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more elaborate graphics and animation. The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with 2.8 megabytes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 or VGA monitor and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type COPY ORDER.DOC LPT1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ORDER FOR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 FPI Inc. and send to Floppybac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, PO Box 2084, Hoboken, NJ 07030. For ord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, please send an international money order in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Address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State________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s $____ for ____ copies of "The Clue: A MiniMystery" plus $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($3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disk type (check one):   3.5"____   5.25"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