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S AND DAT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ther (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/ORDER FORM:       __ 3.5" diskette   __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($19.95)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($12.95)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($9.95)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S AND DATS ($7.95) 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($8.95)  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($7.95)                           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with Object module SOUNDDVR ($14.95)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with Source Code of SOUNDDVR ($29.95)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(U.S. Currency only) -       TOTAL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 you for responding - 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