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T_INTO -- Put file into another -- Version V1.1 (Oct 14 1993)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right (c) Bram Snip 1990..1993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age: PUT_INTO &lt;target_file&gt; &lt;file_to_store&gt; &lt;begin_mark&gt; &lt;end_mark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can be used to update a file with the content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file_to_store&gt; will be placed between the &lt;begin_mark&gt; and &lt;end_ma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&lt;target_file&gt;. The old contents of the &lt;targe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&lt;begin_mark&gt; and &lt;end_mark&gt;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_to_sto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&lt;begin_mark&gt; and &lt;end_mark&gt; are not found the mark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text in between will be ADDED to the &lt;target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Target file           File to store        New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Ŀ       ���������Ŀ       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ine_1           �       �This text�          �Line_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ine_2           �       �  will   �          �Line_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ine_3           �   ��� �   be    �          �Line_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SERGIVENMARKER_1�   �   � stored  �          �USERGIVENMARKER_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�   �   �Capiche? �         ��This tex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ME_DATA       � &lt;��   �����������         ��  wil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�           �            ��&gt;��   b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SERGIVENMARKER_2�           �            �  �� stor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ine_n-1         �           ��������������  ��Capiche?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ine_n           �                            �USERGIVENMARKER_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                            �</w:t>
      </w:r>
      <w:r>
        <w:rPr/>
        <w:t>Line_n-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  <w:t>Line_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!. If you like this program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a very small fee of $5 or mo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m Sn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ro account 5148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