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LIB may be registered for $40/copy.  Registrants will be sent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XLIB archive along with a printed copy of the user manu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60 for those who have used or intend to us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The additional charges will be waived for those who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in XLIB.LIB or XLIBB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are three ways to register X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y credit card through Public (software)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 You can also mail credit card orders to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.O.Box 35705, Houston, TX 77235-5705.  The product identifica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LIB is 110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S ABOVE ARE FOR ORDERS ONLY.  Any questions about the stat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pment of the order, refunds, registration options, product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, volume discounts, dealer pricing, site licenses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directed to PsL.  Direct all such questions to Techni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rough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GO SWREG (shareware registration).  The program identifica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1778.  The program title is XLIB 3.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By mail to Techni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lete and mail the form in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XLIB Version 3.1 Ove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incipal improvement in version 3.1 is the correction of bu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accommodations for anomalies in common resident softwar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ost severe bug in version 3.0 was a mistake in th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.INC.  The combine type on segment DSEG was set to FAR_DATA, where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bee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second bug caused the machine to crash with a call to INITXLIB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memory managers were used with the NOEM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3.0 did not preserve the interrupt flag through mod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it always enabled interrupts after the switch.  This lead to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hen attempting to use SWITCHPM and SWITCHRM in interrupt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 always preserves the interrupt flag through a mod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ther bugs were applicable only when running XLIB in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I and DPMI (HIMEM.SYS only or no memory manager at all).  Acc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failed in some cases.  In some cases the machine was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stabl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LIB 3.0 was limited in that it did not allow the main program to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.  This limitation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MPRINT.ASM has been replaced with PMIO.INC.  The latter contai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outines as well as new keyboard and speaker routines.  PMIO.IN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either MASM or T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instruction manual for version 3.1 contains an extra appendix t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echniques.  Be sure to read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global descriptor table has been made public in version 3.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OVMEM routine in EASYX has been redesigned to be faster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rant.  This routine may now be called in the main thread, i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gistrants to version 3.0 need not register again for version 3.1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PATCH3.EXE to encode registration information in the new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provid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TechniLib Via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communicate with TechniLib via CompuServe electronic mail.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to account 74730,167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with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user manual is largely dedicated to cover specifics of XLIB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of concern to many programmers.  A few notes are added here to exped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 for thes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ll you need is the ability to access extended memory from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ode high-level language, then consider using EASYX rather than X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X does not require usage or knowledge of assembly languag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EASYX is in the file EASYX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st programmers will find nearly all that they need to know about X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troductory chapter in the XLIB documentation.  One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the predefined selectors and descriptors in Chapter 2, and the GET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MGETMEM functions in Chapte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 programmers wishing to use inline protected-mode execution should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line mode switch procedures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Constructing Protected-Mode Libraries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batch file uses Microsoft LIB to combine an OBJ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.LIB to produce a protected-mode library.  Call the batch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name of the OBJ file as the argument.  This base name will als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brary.  It is assumed that all files, including LIB.EXE,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%1.lib /noi +%1.obj+xlib.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batch file uses Microsoft LINK and LIB to combine an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XLIB.LIB to produce a protected-mode library and quick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BASIC 7.0.  Call the batch file using the base name of the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s the argument.  This base name will also be given to the libra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ick library.  It is assumed that all files, including LINK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.EXE, are in the current directory.  The current directory mus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ile QBXQLB.LIB (included in the BASIC distribution di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q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/q/nopackf xlib.lib+%1.obj,%1.qlb,,qbxqlb.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 %1.lib +xlib.lib+%1.obj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Constructing Libraries and Linking with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batch file uses Borland TLIB to combine an OBJ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B.LIB to produce a protected-mode library.  Call the batch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name of the OBJ file as the argument.  This base name will als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brary.  It is assumed that all files, including TLIB.EXE,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b /C %1.lib +xlibb.lib+%1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rland C and Turbo C users can compile within the IDE; however,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-line linker because an option will be needed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IDE linker.  In particular, the /3 option will b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processing of 32-bit segments.  The appropriate commands to TLI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 upon the memory model being used.  The following batch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a program called MYPROG with a library call MYLIB under the larg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.  The batch command must be issued from the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G.OBJ.  It is assumed that TLINK is in the ..\BIN directory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LIB.LIB is in the ..\LIB directory.  It is also assumed that all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libraries are in the ..\LIB directory.  The resulting executab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MYPROG.EXE and the map file will be called MYPROG.MAP. 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lengthy and is therefore broken into two lin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--------------------- mode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.   ----------------- obj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.   |      ---------- ex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.   |      |      --- map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. ______ __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BIN\TLINK /3/c ..\LIB\C0L MYPROG,MYPROG,MYPRO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.\LIB\MYLIB ..\LIB\FP87 ..\LIB\MATHL ..\LIB\C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----                  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|                          -------------- mode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---------------------------------------- lib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under the small memory model, replace "L" with "S" at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characters.  Use "M" for the medium model; "C" for th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and "H" for the hug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Debugging in the Borland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run the IDE debugger, XLIB should be initialized for VCPI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efault behavior of the IDE, a VCPI program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 extended memory within the IDE.  There are potentially two rea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.  First, the default behavior of the DPMI kernel unde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 operates is to claim all EMS memory and convert it to DPMI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VCPI seeks extended memory through EMS, no extended memory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vailable.  To limit the memory consumption of the DPMI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statement such as the following in the batch file used to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pmimem=maxmem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limits the memory usage of the DPMI kernel to 2000Kb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S memory exceeds this amount, then EMS memory will be availab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.  However, EMS memory will not be available to a VCPI program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IDE if the IDE has itself consumed all EMS memory. 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ay have to limit EMS memory usage of the IDE.  This can be do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|ENVIRONMENT|STARTUP menu of the IDE.  Typically, EMS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to zer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/Peculiarities in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ll versions of QDPMI appear to map physical address space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ctual mapping call will succeed; however, this call affects Q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rnally such that subsequent calls to allocate extended memor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tion correctly.  This means that MAPIO and PMMAPIO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liably with Q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QDPMI apparently does not function properly when the NOEMS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d on QEMM.  NOEMS typically should not be used with any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need the space normally allocated to the EMS page frame,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AME=NONE (or equivalent option) instead of using NO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386MAX versions 6.X and 7.X leave interrupts disabled after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ertain VCPI memory management functions.  This means that when VC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ing used, interrupts will be disabled after calls to PMGETMEM, PMFREEM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MRESETMEM, and PMMAP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XLIB Version 2.0 Ov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ocedures enabling protected-mode programming in C using inlin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Protected-mode file routines which can transfer extended memory t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files to extended memory.  Sequential and random acces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Better interrupt managemen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User-defined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More descript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More configu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Bett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XLIB Version 3.0 Ove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les included in Borlan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ASYX library included for those unfamiliar with assembly langa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MAPIO and PMMAPIO procedures added to XLIB for accessing memory-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put/out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Better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