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TE:  I'm releasing this update to version 2.30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 to CHIPSET and because of a problem 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DOS  6.2.   Both are rather significant, and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delay getting something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MPORTANT:   If   you  experience  trouble  with  HIGH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nging"  after  installing and initializing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he undocumented /STUB option,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HIGHDRVR.SYS /STUB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 noticed  this  problem  with the new "STEPUP"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 but  the  /STUB option seems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ope  to get this corrected in the next vers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need to use the /STUB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IPSET.EXE:   Core   logic   chipsets   are 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only   a  few types of CPU chips.  Chipset now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 to drastically reduce the number of possible chip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t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:   If   both   a  monochrome  and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attached,     the     "progressing     dots" 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initialization   would  go  to  the  wrong 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.  Corr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WAS NEW IN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dded support in LASTBYTE.SYS and CHIPSET.EXE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oratories Inc (ALI) M1217, M1219, M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 AT40495, AT40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tar Systems (BIOTEQ) 82C3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&amp; Technologies 84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 CS8001, CS8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nix MX83C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Integration Corp. MIC9283, MIC9382, MIC9391, MIC9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 82C295, 82C495SLC, 82C463, 82C597, 82C801, and 82C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85C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Instruments TACT834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SI Technologies VL82C480, VL82C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DUBL.SYS:  A  new  device  driver  that moves DBLSPAC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High-DOS  memory  even  without  using  HIGHUMM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=U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,   CHIPSET.EXE,  CHIPSET.DOC:  Changed  th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designator  for  the  Chips  and  Technologies 40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4021 to be more consistent with the 840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WAS NEW IN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Corrected   bugs  in  the  low-level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 f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 Electronics ACC212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el AT4049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EQ ET82C391, ET82C491, ET82C4901, ET82C390SX, ET60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9000, ET9800, and ET391SX chips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Technology OTI-021, OTI-04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 82C291, 82C498, 82C499, 82C682, 82C68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S 85C360, 85C401, 85C411, 85C460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UMM.SYS,  HIGHDISK.SYS,  HIGHEMS3.SYS,  HIGHEMS4.SY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.EXE:  If  the  /NOSPLIT  option  is  not  used,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now try to put the major portion of their cod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MA as first choice, or into Bank-Switch memory as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KEY.EXE:  Added  an  optional  "HMA"  subparamete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UFSIZE  command  line  option, as in /BUFSIZE=1000,HM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A  subparameter  tells HIGHKEY to try to allocate its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within in the H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SPLR.EXE:  Added  an  optional  "HMA"  subparame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YTES  command  line  option,  as  in KBYTES=10,HMA.  The 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rameter  tells  HIGHKEY  to use free HMA space fir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its recall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Corrected  a  bug  that  on  some  PC's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ly   report   "Free   30-day  evaluation  perio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e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On  some  slow  machines,  especially  old 8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's,  the  cpu  was  spending  all of its energy to pa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 on  the  screen  and didn't have time left over (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ticks)  to  get  through the initialization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corrected by writing directly to the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using the video bios INT 10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Corrected  a bug that caused the EFAR 82EC49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correctly reported as a 82EC49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,   CHIPSET.EXE,   CHIPSET.DOC:  All  SiS 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now  allow  full use of the 64k shadow ram segme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TSR.EXE:  Corrected bug in command line parsing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"100" from the command line "HIGHTSR TEST 100 /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TSR.EXE:  Corrected  bug  in  code  for  /SIZE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cause  "Memory  Control  Blocks  Damaged"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port incorrect size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WAS NEW IN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TSR.EXE:  If  TSR  did  not  stay  resident, HIGHTS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he  name  of the TSR over part of the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Modified  so  that  if  initialization f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with  dots  going  back  and  forth  indefinite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will  occur  causing  LASTBYTE.SYS  to issu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ndicating  the name of the internal routine w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 stuck  and the trace of functions that were call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Modified to disable and invalidate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of a Cyrix CPU chip (if present) during a rebo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 some  cache  coherency problems during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Cyrix  chip  had  been  used to upgrade a mother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bios was designed for a 386 with no cac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Some  memory  control  blocks in low memor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ing  identified  properly under DOS 6.  The probl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routine  that  identifies the last memory contr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 by DOS, and only did not fail with DOS versions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5.   Since  this  routine is used in several 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S  utilities,  it  may  account  for several problem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versions of TLBMM with DOS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Corrected  a bug that would sometimes caus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ll  blocks  of  memory to be incorrectly labelled as "B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pac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If  a  TSR  allocated  a block of data in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it  would  be  labelled  "Unknown [DAT]"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 the  word "unknown" with the name of the al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Improved  the code that determines the "type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stalled  in  a  particular  block of memory;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GM], [TSR], [ENV]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HIGHMEM.EXE: Minor cleanup to labelling of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Modified  so  that  now it will refuse to ru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is  not  a  floppy  disk.   (Protects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idental damage to files on a hard disk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Improved  the  determination  of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che  (if  installed) needs to be flushed when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Relaxed   the   restrictions   on  DOS=XXXX: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WAS NEW IN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Many main bios roms are split, and users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F000:XX  to  recover the initialization region at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main  bios.   The  DOS  option  required cont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in  the  main  bios  region  to allow thi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 an error message for those users who configure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 shadow  ram  to  the R/W state and used PHYSICAL=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latter  was  originally expected to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that had NO controllable shadow ram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The  DOS  option now only checks that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is  within  the controllable shadow ram IF AND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able  shadow  ram  exists.  Otherwise, no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p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Corrected a bug in the initialization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executed   immediately  upon  loading  LASTBYTE.SY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 No  direct  cause/effect  relationship,  but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explain a few things!  Arg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DOC:   Eliminated  the  section  that  describ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option  of  LASTBYTE.SYS; this option wa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 some  time  ago  but  never  got  removed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 Oop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Replaced  "Hardware malfunction!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"   failure   message   with   less   pejorative   "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! Contact Key Software Product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Using  the  @&lt;filespec&gt;  option with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 would trigger an inappropriate error message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no physical option had been specifi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DOC:  Reorganized  the document so that it's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the characteristics of various chip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HOLE.EXE:  Corrected  a  bug  that prevented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generator tables from including the EGA 8x14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ARK.EXE,  HIGHUNDO.EXE:  Corrected a bug that w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NDO  to  report  "Attempt  to free non-existant MCB!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upt the memory control block chain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 Now   handles  /L:  option  of  DEVICEHIG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HIGH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 The   Name   option   of   an   old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installation  was  not  being  copi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d installation.  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The  option to create a demo disk did not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WAS NEW IN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(required)   suboptions   to   the  PHYSICAL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Options  such as /MONO, /COLOR, and /INSER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incorrectly  appended  as  suboptions  to 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LASTBYTE.SY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HIGHKEY.EXE: Reduced the resident memory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