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Command Line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use of programs that use numerou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LHELP.EXE program in a directory that is in your PATH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.  S3CL is updated by the use of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any editor that outputs DOS text file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cord is header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  Bytes  1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      15 to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first record is discarded when it is read.  It exist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eople position their data.  Next, the program reads in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it locates a character in position one, then it assum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ew program.  At this time, the program can handle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with descriptions for each.  Take a look at the sample S3C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is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IT A MEMORY LIMIT IF YOU USE LONG DESCRIPTION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n of programs, I recommend that you create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set.  If you don't hit a memory bottleneck, then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n entry to run, the system writes a tempora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3CL~TMP.BAT to the active directory and executes it.  This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 resident S3CL code when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the data entered properly in the config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ELP by itself to use the S3CL.CFG file or specify a config file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     CLHELP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see your programs, but no descriptions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see the description of and press either the spac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.  If you want to run the highlighted program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program will be displayed on an edit line.  You can ed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be executed.  When you are done editing,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HELP exit to DOS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let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CL Help program is distributed as SHAREWARE.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your first usage of it. Continued use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 is a violation of the site license and constitu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This product is priced at $10 US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EXEC-PC BBS and the Channel 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CL HELP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3CL.CFG file distributed with this package referenc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copyright of the Microsoft Corporation (Format, Mem, Sys and 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