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NW_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: (316)262-1829, 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NWSHARE11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DOS UTILITY LAN NETWOR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If SHARE driver installed, se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NW_SHARE v1.1 - If SHAR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RRORLEVEL.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has a SHARE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NW_SHARE v1.1 - If SHARE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RRORLEVEL.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has a SHARE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Best with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support on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