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the GFABASIC.OVL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onverter will take a EGA/VGA 4096 byte FONT and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r's  FONT format.  To Edit your own new fonts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3.ZIP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.EXE - title EGA FONT Editor v1.3 by Frank m. Ramaeke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ece of work! Use it with this little utility FONTCVT.EX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o make new CONDOR fonts to use in graphics or text 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just a text editor and Condor's BINARY FON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ONTS it's very easy and if you are only wanting to chang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fly it's the best way, see the CO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vt.EXE will save out the FONT in 2 sec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nt the first 128 characters to save load time.  Ther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2nd section of the font begins, you can delete that pa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it.  Condor FONT files have the EXTENDER  .C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 try FONTCVT.EXE I left a .FNT file for you to try converting: LCD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with FONTCVT.EXE, uh it's 14 pixies high, and then go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ype lcd.cf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C00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