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ConsoleLockDocs 1.1 (5.3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is an MUI commodity.  (Check the note below for info on MU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works something like a screen blanker.  After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no keyboard or mouse activity, the keyboard and mouse are "lo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nlock" the system, you have to enter a user specified passwo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locked, the only thing a potential abuser could do is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wer cycle the system.  There are other PD/ShareWare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system from booting, such as rigid disk block passwor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.  There is also a hotkey lock ("lock now") featur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machine as you get up to leave it.  It can optional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any type MultiView can read using DataTypes) while i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WB 2.x or better, but WB 3.x is the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that came with Mult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(and stores) its configuration from (in) its Tool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rom a password file in ENVARC:ConsoleLock.pw.  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present in ENVARC: then this version assigns an initi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nitialPassword" (CaSe SeNsItIvE).  If you're truly security mi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tential security hole should worry you, and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program. 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types for ConsoleLock are (the default values a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_POPKEY=RAWKEY SHIFT CTRL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PRIORITY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X_POPUP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PW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NOW=RAWKEY ALT CTRL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IEWPATH=Workbench:Utilities/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PATH=Workbench:Rexxc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ATSTARTU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MOUSEMOV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UPKEYEVENT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IEWPATH and RXPATH need only be specified if BLANK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wo commands are not located in the (above)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what each tool type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PW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inimum password acceptable to the program.  This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as low as 1 or as high as 32.  The default value is 8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e in long passwords to increase secur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y seconds of no keyboard or mouse activity to wai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up the system.  The default value is 300 (5 minu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value is 10.  The maxium value is unspecified, bu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to a million or so and the program will be happy.  *gr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t ZERO here, then the timer portion will never cause a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have to lock the system yourself by using the LOC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ot key description, that when pressed will immediatel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  The default value is "RAWKEY ALT CTRL F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does not need to be specified, but if it i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along with MULTIVIEWPATH and RXPATH to have MultiView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at lockup time.  Some same pictures are provided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MultiView correctly, this could also be an 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ort (perhaps looped) or even a sound file.  I have not tri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possibilities.  The default value is "" which mea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bla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VI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where the MultiView program can be loca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s "Workbench:Utilities/MultiView" as this is where Mult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on normal installations and unless you have very com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I can't see why you'd change it.  MultiView was firs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orkBench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where the RX program can be loca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s "Workbench:Rexxc/RX" as this is where RX is found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AT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ooltype is set to "YES" then ConsoleLoc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up at startup.  This could have a number of uses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is If you wanted an even more secure system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boot partition have a higher boot priority than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(s), put ConsoleLock in your WBStartup draw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PRI=127 and LOCKATSTARTUP=YES to the tooltypes.  It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ossible for anyone to access your system without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 The default value i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US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tem is locked, this tooltype determines whether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events are permitted.  If this value is left at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YES", then the mouse will move, which allows someone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is not crashed.  It will unblank any screen blankers (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ensitive).  If you set this tooltype to "NO" then the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ove when the system is locked.  This can be a bit disconc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people, especially if the BLANKFILE is not used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lank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UPKEY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tem is locked, this tooltype determines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upkey events are permitted.  If this value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of "NO", then the keyboard will basically be non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ystem is locked.  Hitting any keys (other than the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ignored (your screen blanker will not see them)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 "YES" then upkey events will be allowed,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ful if you are used to using the shift key(s) to unbla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lanker.  It could also open some security hol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ities, if they activate on upkey events... 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programs that care about up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supports ARexx.  The list of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st was generated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"address CONSOLELOCK help 'ram:HelpFile'" in a CL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 Standard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ITEM/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FILE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pplication "ConsoleLock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witcher, then you will find that you can invoke it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locked, but it cannot be used.  (In fact you can't ev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away until after you enter the password!) This is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er catches the left/right mouse button combination.  If you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X_PRIORITY below other commodities, they will still oper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locked...  I recommend you leave the priority at 127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Lock is shareware.  Distribute this version wide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version belongs to the person that registered i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registered copy, send $15 US ($20 Cana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 order or equivalent; no personal cheques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dericton, New Brunswic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3B 7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i6t4@jupiter.sun.csd.un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get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rofound sense of satisfaction, knowning your software is fully leg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ersonalized version of the program, with your own personal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in case some nasty person deletes you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chnical support (by email an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future upgrade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hance to direct future upgrades (suggestions always welcome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ice letter from me thanking you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(Please print clearly (or use a printer!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appropri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ssword (Up to 32 characters - PRINT *VERY* CLEAR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|  |  |  |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|  |  |  |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 (if different than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applic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I - MagicUser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 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 is a system to generate and maintain graphical user interfac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id  of  a  preferences program, the user of an applica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ustomize the outfit according to his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 is distributed as shareware. To obtain a complete pack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xamples and more information about registration please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called  "muiXXusr.lha"  (XX means the latest version numbe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ulletin boards or on public domai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gister directly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 20.-  or  US$ 15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fan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uard-Spranger-Stra�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935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