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                  DESCRIBE.DOC              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(tm) and the accompanying programs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0, 1991, 1993, 1994 Hans Salvi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lists several descriptions of BOOT.SYS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2 &lt;ASP&gt; - The Heavy-Duty Config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2 &lt;ASP&gt; - The heavy-duty config manager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6 multi-config and much more, under all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2 &lt;ASP&gt; - The heavy-duty config manager.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menus out of CONFIG.SYS, similar to DOS6. Add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if/then/else, use of variables, and on-the-fly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; reboot from cmd line; installation program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6 multi-config; more! Does NOT write to your disk! NO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DOS6! Up to 20 items per menu, 25 menus. MS-DOS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.2, DR DOS 5.0/6.0, supports DOS= command, QEMM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display one or more menus at boot-up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parts of CONFIG.SYS and/or AUTOEXEC.BA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menu options you select. Its basic functio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is similar to the multi-config feature in MS/PC-DOS 6.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goes much further with a nice menu, if/then/els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ables in CONFIG.SYS, and editing of designate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-the-fly, just to name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BOOT.SYS 2.0 features and benefits.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to many configuration managers, many are uni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(* = not in DOS6 multi-config,  N = new in 2.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     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-  BOOT.SYS lets you make full use of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s            by optimizing different configur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pplication/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n            BOOT.SYS removes the need to boot up, copy/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name config files,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          BOOT.SYS keeps multiple configurations man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    able by sharing common commands and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    redund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ll its       No risk of making potentially disast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in RAM only  changes to your disk. Works on diskless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te-of-the-art   Unlike MS/PC-DOS 6.x multi-config,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menu screen        provides a nice user-configurable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rders, shadows, and accelerat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need to make excuses for that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hoice     BOOT.SYS works unobtr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boot from cmd    BOOT.SYS goes out of your way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line into          need it; if you need to reboot frequ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u-  a certain task, you can make a certai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             tion stick until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dit designated    This is a great help for "tweaking" a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lines   ration, for example the QEM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phisticated      The BOOT.SYS installation program gets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installation pro-  and running very quickly. It create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              configuration files and detailed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for your system. You'r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OOT.SYS even before you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ally      If you're using MS/PC-DOS 6.x multi-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upgrades DOS6      you get a head start: within ten minu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      have all your configurations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start exploiting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ested and         Organize your configuration procedure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menus   atically. Use submenus for related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menu sequences for unrelated a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variables in   Eliminate redundancy in CONFIG.SY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NFIG.SYS         easier to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variables on  Keep the interface between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EXEC.BAT    AUTOEXEC.BAT simple and intu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/then/else in    Create a single CONFIG.SYS file that can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NFIG.SYS         to different DOS versions, hardware and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environments. Run it on all PC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or just use it to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book adapt to whether you're at work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d, or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Up to 20 items     You'll never outgrow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name files out   An exotic feature, but if your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of CONFIG.SYS      automatically starts reoptimizing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change in your configu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ust*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No resident        No more fears of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ate/Time and      Schedule periodic activities such as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Oncea...           or defrag runs so you'll never forg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uns under all     Get a major benefit of MS/PC-DOS 6.x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DOS versions       MS/PC-DOS 2.11 to 6.x and DR DOS 5.0/6.0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mpatible with    The new version of the best-sell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 7.x           manager has broken all 3rd-part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 working out of CONFIG.S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2.02 update now fully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OS-Up feature in 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ype: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mbr: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ate: 01/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: IBM PC, DOS 2.11 or better, 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Runs on single-flopp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now works with DR DO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1: Utilities, System Utilities, Configura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2: Utilities, System Utilities,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3: Utilities, Hardware utilities, CPU &amp; mem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4: Utilities, Menu systems &amp; file managers, Work environment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5: Programming, Programming utilities, Desktop tool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to US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Canad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$1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SFR 70.00  (Swiss Fra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CH: SFR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SFR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benefits: Printed and boun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, choice of 3" or 5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o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#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f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retur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free upgra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CompuServe Intro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. reason: Major upgrade: state-of-the-art menu (unlike DOS6),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if/then/else and variables in CONFIG.SYS, reboot from cmd li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, up to 20 items per menu, rename files out of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S/PC-DOS 6.x and DR DOS.  2.02 fixes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. download size: 2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filename: BOOT2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ph#: 909-681-6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filename: BOOTS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: CIS:IBMSYS forum LI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 contact: 73237,3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filename: BOOT2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: IBMPC RTC Library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vy-Duty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gives you one or more menus out of CONFIG.S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configuration *while* you're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ll the features of DOS6 multi-config, plus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; if/then/else, use of variables, and on-the-fl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; reboot from the cmd line; installat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pgrades DOS6 multi-config;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rite to your disk! NO resident driver under DOS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items per menu, 25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2.11 to 6.2, DR DOS 5.0/6.0, supports DOS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 Salvisberg, Bellevuestr. 18, CH-3095 Berne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sociation of Shareware Professionals(R)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237,3556  Internet: 73237.355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C/AmEx accepted; all prices in Swiss Francs 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sL in the U.S. at 713-524-6394, FAX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(orders only pleas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