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  $2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,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te-License Needed?  Pleas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eign Orders Please Add $7.50 S&amp;H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emplates of Infodex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Contacts   [ ] Insurance Policies      [ ]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ersonal Contacts   [ ] Library (Home/Office)   [ ]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mall Info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fodex template do you like/use the m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Contacts   [ ] Insurance Policies      [ ]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ersonal Contacts   [ ] Library (Home/Office)   [ ]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mall Info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