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BEAVSYS" Beaver Colony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ug 29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Developed by Bruce How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B D H Consul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Bayview Hills Eagles Sco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212 Waratah 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Newmarket, Ontario L3Y 5J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pyright 1992, B D H Consultants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PORTANT �NOTE: ��This is a shareware version of BEAVSYS which may �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ied �and �distributed for evaluation purposes as �described �in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cense Agreement below. �However, IT MAY NOT BE DISTRIBUTED A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OTHER SOFTWARE PACKAGE. Please report violations to Bruce Hows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bove add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TABLE OF CONTENT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YSTEM REQUIREMENTS...................................................2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OF "BEAVSYS"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AT IS SHAREWARE.....................................................4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............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CENSE AGREEMENT.....................................................5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........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MENU OPTIONS.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File Maintenance Menu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mplishments Entry Menu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ports and Inquiries Menu........................................7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Utilities Menu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ncials Menu..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FILE MAINTENANCE MENU OPTIONS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ship Basic Data Maintenance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dge Names Maintenance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Lodge Members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MPLISHMENTS ENTRY MENU OPTIONS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Meeting Attendance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Dues or Activity Fees Paid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for Upcoming Birthdays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 AND INQUIRIES MENU OPTIONS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's Address and Phone List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ergency Contact Phone List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n Health Problems Listing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Attendance Record Sheet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Dues/Fees Record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Youth Memo Data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pection/Activity Points Earned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es/Activity Fees Paid List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UTILITIES MENU OPTIONS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 Maintenance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Up All Data to Floppy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 All Data from Floppy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-Index All Data Files..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 System Date and Time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ge Old Attendance Records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ge Old Dues/Fees Records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Export Data File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 All Beavers, Leaders as Inactive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NCIALS MENU OPTIONS...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Cheque Book Transactions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y File Maintenance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 Category File Maintenance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que Book Register List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 Detail by Category List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 Summary by Category List................................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AVSYS   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YSTEM REQUIREMENTS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BEAVSYS" requires the following minimum system configuration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DOS Version 3.3 or higher (earlier versions of DOS only allow 2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handles to open at a time. This includes those file handl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d for the Screen, Keyboard, Printer, etc.)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512K or more of memory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a hard drive with at least 1.5 megabytes of free spac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a printer which supports the IBM character set (Graphics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addition, �your CONFIG.SYS file must contain a line showing at lea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ollowing number of files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=6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�you �have �a CONFIG.SYS file that does not contain this line �( �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S are less than 60), you must edit your CONFIG.SYS file so it doe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any ASCII text editor or your DOS editor to modify the file. �Ref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�your �DOS manual if necessary. �Be sure to reboot your computer �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mplement the change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note on the FILES= �in CONFIG.SYS. �DOS uses file handles to �contro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�computer �and �run programs. �The default number of Files with �n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S= statement is 20. Dos uses about 10 of these to control the basi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eration of your computer (keyboard, �screen, floppies, parallel port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tc.). ��GROUPSYS needs about 25 �file handles to run. �If you have 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ident programs or are using a multi-tasking program, you may need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crease �the �number of file handles by increasing the number �in �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S= �line in your CONFIG.SYS. As each system is run differently, �w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not determine the optimum number of Files. �If you get an Error su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: DBFNTX/1003    Open Error : ????????.NTX  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BFNTX/1006   Create Error: ????????.NT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n you MUST increase the number of Files in your CONFIG.SYS fil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BEAVSYS" �has been tested on 4.77 �Mhz IBM XT's, �286 �compatibles,386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atibles �and 486 �compatibles. �Obviously the response time on �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86's �was �superb, �but even on the XT's the response time �was �goo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very �effort has been made to ensure that "BEAVSYS" �will run proper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any size machine with the minimum system requirements shown abo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AVSYS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URPOSE OF "BEAVSYS"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AVSYS was written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duce �considerably �the time, �effort �and �co-ordination required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intain the records for a typical Beaver Colont. �As any Beaver Lead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nows, this can take a lot of time to do properly. �BEAVSYS will en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to keep the records up to date in only a few minutes each wee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vide a method of providing data quickly and easily to Group Commit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uring �the registration process as well as providing data for the Pac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aders as youths swim up to  Cub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registered version is different in the following way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�licensed �version �does not have those nagging 4 �screens �at �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ginning of th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ered �users �are regularly informed of new upgrades and �any �ne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ftware availabil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ered �users �who submit any enhancement suggestions will �have �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tter chance of having that suggestion implemen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�license agreement doesn't allow you to distribute �the �register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ersion �to other people with the exception of Scouters within the sa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lony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AVSYS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AT IS SHAREWARE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BEAVSYS" ��is �a �copyrighted �program developed and owned by �B �D �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sultants and the Bayview Hills Scout Troop in Newmarket, Ontari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BEAVSYS is distributed as Shareware. �Shareware does not mean free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does not mean public domain. �Shareware is a distribution method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type of software. �The Shareware system enables you to try before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uy. ��If �you try a Shareware program, �find it suits your �needs �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inue �using it, �you are expected to register it. �Those who �don'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nd the program useful are free to junk it or better yet pass it on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�friend. �The Shareware distribution method keeps overheads �low �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ence �prices �are also low.  �Shareware has the �ultimate �money �bac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uarantee--if you don't use it, you don't pay for i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pyright �laws apply equally to both commercial software and Sharew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ftware �and �the author retains all rights except �as �stated �below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BEAVSYS" �is copyrighted and owned by the authors and only the author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ve the right to sell it. �However, �"BEAVSYS" �may be copied and us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eely �for �evaluation �purposes only. �Firms �involved �in �Sharew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 �distribution may distribute it and only charge a fee to �cov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pying and handling cos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AVSYS is a "shareware program" �and is  provided at no charge to �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evaluation.  �Feel free to share it with your friends. �The essen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�"user-supported" �software is to provide you with quality �softw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out �high �prices, ��and yet to give us incentive �to �continue �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velop new produc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AVSYS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RATION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 �you plan to use BEAVSYS to maintain your Colony records �you �mu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nd a registration payment of $15.00 (plus applicable taxes) 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Bruce Hows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B D H Consultant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Bayview Hills Eagles Scout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212 Waratah Av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Newmarket, Ontario L3Y 5J7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�$15.00 ��registration will license one copy of BEAVSYS for use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�Colony. �This means you may freely copy the program and files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�by �more than one Colony Leader as long as they are involved �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�same �Colony. �Print an order form from the Main Menu �Option �#5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ease, cheques or money orders only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�there is more than one Colony in �your �Group, �you may opt for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roup License for $30.00. ��This permits �use by all Beaver Colonies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ng as they are involved with the same Grou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AVSYS is a fund raising project for our Troop.  You are encouraged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ss a copy of  BEAVSYS along to your friends and fellow �Scouters �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valuation, �but  please encourage them to register their copy �if the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ke and use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 you for supporting Scouting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CENSE AGREEMENT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�"BEAVSYS" ��program �and its documentation �are copyrighted �work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tected by Canadian and international copyright law. �You are granted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�license �to �use �your copy of BEAVSYS �only �under �the �terms �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ditions specified in this license agree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AVSYS is a commercial software product. It is not free, �nor is it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ublic domain. It is distributed as Shareware, which means that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y �try �the software before you pay for it. �However, �you must �stop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ing �BEAVSYS �and remove it from  your computer if you decide not �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y the license fe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�may �freely copy BEAVSYS and give copies of BEAVSYS to �others �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y also  agree  to the terms of this agree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RS �OF BEAVSYS MUST ACCEPT THIS DISCLAIMER OF WARRANTY: �BEAVSYS �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VIDED �AS �IS, �WITHOUT WARRANTY OF ANY KIND, �EXPRESS �OR �IMPLIE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CLUDING, BUT NOT LIMITED TO THE IMPLIED WARRANTIES OF MERCHANTABILIT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FITNESS FOR A PARTICULAR PURPOSE. THE ENTIRE RISK AS TO THE QUALIT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PERFORMANCE IS WITH YOU. B D H CONSULTANTS ASSUMES NO LIABILITY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MAGES, ��DIRECT OR CONSEQUENTIAL, �WHICH MAY RESULT FROM THE �USE �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AVSY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AVSYS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OW TO REACH US FOR SUPPORT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e have made BEAVSYS as easy to use as possible.  �However, if you ha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problem, or find our documentation inadequate, �we would like to hea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om you. You can reach us via Mail 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B D H Consultant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Bayview Hills Eagles Scout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212 Waratah Av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Newmarket, Ontario L3Y 5J7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will get faster service from us via electronic mail 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ur CompuServe ID number is 70031,3047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r FidoNet address is : 1:229/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AVSYS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in Menu Options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t �all �menus you can either move the highlight to the desired �op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hit "Enter" or simply select the desired menu option number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 </w:t>
      </w:r>
      <w:r>
        <w:rPr/>
        <w:t xml:space="preserve">BEAVER COLONY FILE SYSTEM �����ͻ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</w:t>
      </w:r>
      <w:r>
        <w:rPr/>
        <w:t>Version 1.02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1. Control File Maintenance Menu     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2. Accomplishments Entry Menu        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3. Reports and Inquiries Menu        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4. System Utilities Menu             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5. Financials menu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6. Read Documentation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7. Print Registration Form             �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8. Print Suggestion Form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 </w:t>
      </w:r>
      <w:r>
        <w:rPr/>
        <w:t xml:space="preserve">Esc to QUIT ������������ͼ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Control File Maintenance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�option �will �lead you to a menu allowing �you �to �maintain �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cessary control files required to effectively run the system. This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re all Beaver and Leader Basic Data is specifi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Accomplishments Entry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the option where you enter all accomplishments by your Beaver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�there �are no current Scout Canada specified Badges or �Awards �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avers, it currently is used for Attendance and Dues records.As Scou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ada revises it �requirements, ��this �area �will �be �used to reco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complishme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Reports and Inquiries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xt to entering accomplishments, �this is where you will find yoursel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st often. �There is a Member's Listing, �an Emergency Contact Lis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for outings), a List of Known Health Problems (if specified in  Beav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AVSYS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Menu Options con't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sic Data Maintenance), and an Attendance record.  �All reports excep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�Attendance or Dues Records can be printed to the Screen, ��to �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er or to a Disk File for future refere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. Systems Utilities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ere �is �where �you will find a set of System Utilities. �There �is �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figuration File where you specify your Colony name, whether you ha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colour monitor or monochrome, �and can specify your specific �prin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ype. �In addition, �there are routines to Back-up your data, ��Resto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data, �Re-Index your data files if you feel it is necessary, Rese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�System �Date �&amp; Time, �and purge �old �Attendance �records. ��On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ttendance �records �have �a purge as all other data �is �automatic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urged whenever you delete a Beaver or Leader from the datab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addition,  if the Cub Packs in your Group are using  the Cub vers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is program,  CUBSYS,  there is an export function to automatic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port  a  youth's  basic  data to the Pack to simplify data entry. 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 Group Committee is using GROUPSYS this export function can crea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aver �and �Leader data files for GROUPSYS to import. �This eases �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eds the registration proc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Financial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menu will give you access to a checkbook style financial trac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 as  well  as various reports.  All income and expenses  can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cked  by  categories and sub-categories.  These categories and  sub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tegories are defined by yo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AVSYS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File Maintenance Menu Option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 </w:t>
      </w:r>
      <w:r>
        <w:rPr/>
        <w:t xml:space="preserve">CONTROL FILE MAINTENANCE MENU �����������ͻ         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 xml:space="preserve">1. Membership Basic Data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 xml:space="preserve">2. Lodge Names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 xml:space="preserve">3. Select Lodge Members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 </w:t>
      </w:r>
      <w:r>
        <w:rPr/>
        <w:t>Esc to Return 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Membership Basic Data Maintenan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�is �where �you �add, �edit or delete �all �pertinent �informa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lating to each member of the Colony-Leader or Beaver. When you selec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�option you will be prompted whether you want to �maintain �Lead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a or Beaver data. �Enter "L" or "B" to specify. Throughout "BEAVSYS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"ESC" key acts to escape the last request or to step one level bac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the previous screen. Keep this in mi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xt �you �will �be presented with a list of members either �Beavers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aders. �If you are just beginning to use "BEAVSYS", this list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mpty. �"F2" �will allow you to add a record for a new member. �If �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ve existing data, �members will be listed alphabetically. Beside ea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ame is either an "A" or "I". This signifies whether a member is Acti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Inactive. Inactive Members do not show up anywhere within the syste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cept in Membership File Maintenance. Their records, however, are kep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file. �This is to accomodate those Beavers or Leaders who do not 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er, �but at a future date decide to re-join. Saves typing by ju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-activating them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options at this point are: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AVSYS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File Maintenance Menu Options con't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"F2" to add a new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 "F4" to delete an existing record (and all associated records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 "Enter" to edit an existing reco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 "Esc" to return to the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 Seek an existing memb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eking is a feature found throughout "BEAVSYS". To use it all you ne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do is key the first letter of, �in this case, �the last name and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sor �will �jump to the first �record �meeting �that �criteria. ��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ample, �keying a "B" would jump to the first name beginning with "B"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ere is more than one name beginning with a "B", �then key the nex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tter of the desired name. For example, "B" then "A" would jump 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rst name beginning with "BA". �And so on. �This is especially �usefu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entering accomplishments. �Seeking Beaver names can speed up �dat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ry �significantly. �Cumulative keystrokes �will �work until you �h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Enter" �or any cursor control key - Up, �Down, Home, End, Page UP, �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ge Dow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sor �control keys also work the same throughout "BEAVSYS". �Up �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ve �up one record in the list, �Down will move down one record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st, �Home will take you to the first record in the list, �End to �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ast record in the list, �Page Up will move up one page in the list �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�the first record if too close to the top, �and Page Down will �mo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wn �one �page in the list or to the last record if too close �to �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otto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se �use of the Seeking capability as well as smart use of the �curs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rol keys can speed up your data entry or inquiry substantial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ck to Membership Maintena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. Add a Reco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�add �a record simply hit "F2". �You will be presented with �a �dat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put screen. �Enter all pertinent data. The cursor "Up" �key will mo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�back �one field at a time. �The cursor "Down" �key will �move �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ward �one �field �at a time. �The Health Card �Number �is �current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matted for Ontario residents. This can be easily changed if there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ough out of province interest. �The Known Health Problems field is �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es/No field. �If you want to specify the problems so they are on fil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it "F9". You will be presented with a free form memo pad where you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 �the Known Health Problems. �This memo pad can only be used �w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Known Health Problems field is Yes and the cursor is on the  Heal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blems  Field.  A  general Memo field is available as well by hit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F7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AVSYS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File Maintenance Menu Options con't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scape will return you to the Select Member List and WILL NOT save �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a �you entered. �To save the data, �you must either enter all fiel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even if blank) �or hit "Ctl-W" �after you have entered as much data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want. Be sure to exit the last field before hitting "Ctl-W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. Edit a Reco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�edit existing data simply place the highlight over the �name �who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a �you wish to edit and hit return. �The same rules as for adding �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ord app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. Delete a Reco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�delete a record, �place the highlight over the name whose data �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sh to delete and hit "F4". You will be prompted to confirm you re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 �want �to delete the record. �This deletion will delete the all �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mber's records from the database. This includes the basic data and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ttendance recor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letion �is �meant for those cases where there is no chance �a �memb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re-join the Colony. �If you are uncertain, �it is better to simp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rk �the member as Inactive in the database. �This way the records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pt �and that member will not appear anywhere else in the system. �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 always delete the member when you become certa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Lodge Name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 file contains the Lodge Names for each Lodge in your Colony.  �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 used  when  you  select Attendance or Dues  entry  or  for  sever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por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Assign Lodge Me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 assign  all Lodge members to a Lodge using this  option.   ��Af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ing  a Lodge you will be presented with a list of active Beaver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 highlighting a name hit either "*" to assign that Beaver to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dge. Type "C" to clear or remove a Beaver from that Lod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AVSYS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mplishments Entry Menu Option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</w:t>
      </w:r>
      <w:r>
        <w:rPr/>
        <w:t xml:space="preserve">ACCOMPLISHMENT ENTRY MENU �������ͻ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1. Enter Meeting Attendance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2. Enter Dues or Activity Fees Paid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3. Check for Upcoming Birthdays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 </w:t>
      </w:r>
      <w:r>
        <w:rPr/>
        <w:t>Esc to Return 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Enter Meeting Attendan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�option is where you will do most of your data entry. �It has be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igned �to speed this process as much as possible. �You can enter �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lony or Lod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you select this option, �a �calendar will appear. �Select the da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�of the Meeting by using the cursor control �keys. ��A �reminder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se �cursor �control keys has been put at the bottom of the �calenda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reference. �I �decided to use a calendar rather than just input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�date because I quite often am tardy in entering data and was tir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running to the wall calendar. Let's see, our meeting was on Tuesday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oday is the 27'th then Tuesday was the...27, 26, 25, 24, �23'rd.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a lot easier to just select a date from the pop-up calenda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xt �you �will be prompted for a short description of the Meeting. �W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�the attendance to record not only regular meetings but all outing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ch as Apple Day, �Trees for Canada, Scout Guide Week, etc. This shor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cription �will �print on the attendance sheet and can �be �given �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roup to show particip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list of Beavers appears next. �Simply �by highlighting a Beavers na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hitting "Enter" �will �record that Beaver as having participated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meeting or activity.�As you  toggle each Beaver as having attend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�not �you will be  presented with an entry box where you can �reco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AVSYS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ints earned for inspection  or any other item you may want to keep �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ord o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inadvertently select the wrong Beaver don't worry. "Enter" aga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remove that information from the records. The asterisk will togg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you do thi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Enter Dues or Activity Fees Pa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 option  allows  you to collect data relating to Dues or Fees 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tivities. Entry can be done by Colony or by Lodge. Select the date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�activity �( Be sure you don't use the collection  date unless �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nt multiple records in the data base  for that  activity.   �It  will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utter  �up �the  �report.),   �then  input  �a �description �of �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tivity.  �As you toggle the youth's as having paid or not, a box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mpt you for the amount pai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gain,   ��do �not �panic if you mistakenly toggle a Beaver �as  �being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id. ��Simply  �toggle again and that record will be removed from �the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ords. The "*" indicates which Beavers have been recor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Check for Upcoming Birth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 �option  �will �list the Beavers �that �have �upcoming �birthdays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in �the  �dates �selected by you.  �Handy for �sending �a �card �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ognizing at meeting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AVSYS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 and Inquiries Menu Option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</w:t>
      </w:r>
      <w:r>
        <w:rPr/>
        <w:t xml:space="preserve">REPORTS AND INQUIRIES MENU ������ͻ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1. Member's Address &amp; Phone List     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2. Emergency Contact Phone List      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3. Known Health Problems Listing     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4. Print Attendance Record Sheet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5. Print Dues/Fees Record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6. Print Youth Memo Data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7. Inspection/Activity Points Earned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8. Dues/Activity Fees Paid List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 </w:t>
      </w:r>
      <w:r>
        <w:rPr/>
        <w:t xml:space="preserve">Esc to Return �����������ͼ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Member's Address &amp; Phon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option gives a list of Beavers Addresses and Phone Numbers as we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the Leaders Addresses and Phone Numb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utput �can be to the Screen, �to the Printer, �or to a file for �la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ing. I frequently print to a file(s) �and then copy the files to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kette. ��The files on the diskette can then be printed on �a �bet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uality printe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Emergency Contact Phone Li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e keep our Beavers and Leaders data as up to date as �possible. ��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ables us to print this report whenever we go on an outing. It detail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each Beaver his Parents Names and Number, �his Health Card �Number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is Doctor's Name and Number, �the Emergency Contact's Name and �Numb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highlights whether there are Known Health Problems or no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 option to list Known Health Problems, at the same time, is avail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ere or they can be listed separately using option #3. This assumes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ve �entered �the �Known Health Problems in Control �File �Maintenan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der Membership Basic Data Maintena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AVSYS 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 and Inquiries Menu Options Cont'd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Known Health Problems List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�simply �lists �any records which have been �entered �under �Know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ealth Problems in Membership Basic Data Maintena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. Print Attendance Record She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option prints an Attendance Record Sheet. It leaves 5 lines a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ottom for working information. �It also allows you to enter Attendan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ither after every meeting or within 5 meetings. �We also use a work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py to check payment for Camps, availability for outings, et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Print Dues/Fees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 option  prints an Record of Dues or Fees collected.  It leaves  5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es  at the bottom for working information.  This record  only  show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ther  the  dues/fees were collected or not.  It does  not  show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mount collected. It is only meant to be a quick check as to who still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s to pay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Print Youth Memo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simply lists any records which have been entered as a general mem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uring Membership Basic Data Maintena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Inspection/Activity Points Ear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recorded points during Attendance entry, you can summarize the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ints  for a given time  period.  Select the  start date of the perio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�the calendar and the end date of the period.  �All �points  �earn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uring that period will be totalled and listed by Beav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useful for selecting Beaver of the Month.   We award points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pection, participation, and good dee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Dues/Activity Fees Paid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 you  entered  an amount during entry of Dues/Fees  paid,   you 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mmarize  �these amounts  for a given  time period. �Select the �star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e �of �the period on the calendar and the end date of �the  �period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 amounts paid during that period will be totalled  and lis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useful for reconciling records occasionally. You can also pri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report for a single date to verify data entry and reconcile amoun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er meeting or activ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AVSYS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Utilities Menu Option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 </w:t>
      </w:r>
      <w:r>
        <w:rPr/>
        <w:t xml:space="preserve">SYSTEM UTILITIES MENU ��������ͻ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1. Configuration File Maintenance    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2. Back Up All Data Files to Floppy  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3. Restore All Data Files from Floppy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4. Re-Index All Data Files           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5. Reset System Date and Time        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6. Purge Old Attendance Records      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7. Purge Old Dues/Fees Records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8. Create Export Data File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9. Flag All Beavers, Leaders Inactive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 </w:t>
      </w:r>
      <w:r>
        <w:rPr/>
        <w:t xml:space="preserve">Esc to Return �����������ͼ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Configuration File Maintenan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�option allows you to specify some basic data about �your �system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colony �name is specified here. �This is what will �print �on �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ports. �Your province is specified here as well. This will be used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commodate ��differing �Health �Card �Numbering �systems �in ��variou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vinces in future releases (if there is any interest)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have a Colour Monitor, �specify it here and all screens will �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�colour. �A �hint. �If you have a laptop computer with a �monochro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nitor and colour graphics capability (256 �shades of grey?), �specif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N". The  screens will show up bet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�printer �name will be shown. �If you wish to change your �prin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n �hit �"Y". �A �list of known printers will be displayed. �If �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er �is �listed simply select it. �If not you can add your �prin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ype to the list. Hit "F2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add a new printer to the list, you will need your printer manual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necessary control code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 �your �printer �name. ��Add the control �codes �for �Normal �Print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ressed Print,  Expanded On Print  and  Expanded Off Print  as  a  3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racter �decimal numbers separated by "\". �For example to enter "Es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", it would be entered as "027\077\"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AVSYS  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Utilities Menu Options Cont'd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 are far too many printers out there for me to pre-load them �all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option allows you to tailor your specific printer to the system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Back Up All Data Files to Flopp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�option �allows you to back-up your data to floppy �disk. ��It �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ighly recommended that you do so frequently. �Re-entering all �recor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reconstructing records can be a nightmare. Be prepared. Back u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is also an easy way to transfer data among Leaders for planning. �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recommended that one Leader be responsible for updating the �recor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ut each Leader could use the data for plann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Restore All Data Files from Flopp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�option �allows �you �to �restore all �data �from �floppy �if �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thinkable �happens. ��It is also a good way to �transfer �data �amo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ad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. Re-Index All Data Fi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option should not be required. �However, experience has shown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metimes indexes get corrupted (probably from hard drive problems).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�data �seems screwy or disorganised then the indexes have �someho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come corrupt. Re-indexing will put order back into the 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use the DOS COPY to move files, �you MUST re-index or the syste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�lose it's integrity. �We recommend using the Back-up and �Resto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ctions �from the menu since files are automatically re-indexed �w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cessa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5. Reset System Date and Ti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has been included for older systems which do not have an �intern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ock. ��It simply sets the system Date and Time so that �the �calenda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d for data entry is reasonably correc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Purge Old Attendance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function allows  you  to purge  Attendance  Records older tha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e  selected.  Only  Attendance records are purged.  This function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cessary  �since �all  �other records except �Dues �are �automatic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urged whenever a Beaver is deleted from the ros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AVSYS  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Utilities Menu Options Cont'd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Purge Old Dues/Fees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function allows  you  to purge  Dues/Fees  Records older than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e  selected.   Only  Dues/Fees records are purged.  This function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cessary  since all  other records except Attendance are automatic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urged whenever a Beaver is deleted from the ros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Create Export Dat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function allows you to create either one or two data base files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kette �for importation into the GROUPSYS or the CUBSYS system.  �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a files have either Leader or Beaver data in them.  �You can specif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include either all active members ( Beaver or Leader )  or  you 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fy individual records ( e.g. for late registration). The data ba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ords �are �output �directly �to a �floppy  �diskette �to �avoid �any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itional select and copy as well as not cluttering your hard dr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Flag all Beavers, Leaders as In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�option �is �used once a year prior to registration �to �flag �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aver and  Leader records  as  inactive.  �The data is still on �fil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�each member registers simply go into the members record  and  �flag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 as active. See Membership Basic Data Maintenance on Page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AVSYS   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ncial Menu Option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 </w:t>
      </w:r>
      <w:r>
        <w:rPr/>
        <w:t>FINANCIALS MENU 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1. Enter Cheque Book Transactions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2. Category File Maintenance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3. Sub Category File Maintenance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4. Cheque Book Register List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5. Account Detail by Category List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6. Account Summary by Category List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 </w:t>
      </w:r>
      <w:r>
        <w:rPr/>
        <w:t>Esc to Return 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Enter Cheque Book Transa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option will present the cheque register on screen.  You may  ad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 or  delete  transactions  and  the  balance  will  be  mainta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 for  you.   If you have defined  categories  and/or  su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tegories, as described below, you may specify them here. It is high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commended  that  you categorize all your  transactions.   This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 you to determine how and where Colony funds are being rais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nt. Also very handy for budgeting for subsequent year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 control keys are active here as they are  throughout  BEAVS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 takes you to the first transaction,  End to the last, PgUp move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rough the file a screen at a time, PgDn move down on screen at a ti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the arrow keys move up or down a record at a tim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Category File Mainten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is  where  you  define the gross categories  for  analysing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s.   Each  category  must be specified as an Income  or  Expen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  (  $ in or $ out).  Typical Income categories  include  Ann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es,   Dues,  Fund Raising,  etc.  Typical Expense categories  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dges, Camps, Administration, Resources, Equipment, etc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, edit, delete is performed the same as throughout the system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AVSYS   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ncial Menu Options con't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Sub Category File Maintenanc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option allows you to further categorize your accounts. For examp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 may  wish  to  further  break  down  Camp  Expenses  into   Foo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portation,  Campground Fees, Crests, etc.  This will enable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tter analyse your accou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Cheque Book Register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option  simply  provides  a listing of  the  cheque  book  for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fied date perio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Account Detail by Category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option provides a listing of all transactions by category and su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 for a specified data range.  It is essentially a sorted cheq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.   If all you are interested in is totals by category and  su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  and do not need each and every transaction then use the 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Account Summary by Category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report  provides  a list of all  categories  and  sub  catego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ing  the  total  dollars accumulated in each for a  specified 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ange. It is essentially your Profit and Loss state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AVSYS   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