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or their 1k variants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584 Jan 27 14:51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0949 Jan 27 13:17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11665382   53584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B6756039   60949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jan-27-94        Typeset 1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