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OCK was written to simplify moving stock prices sav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line stock portfolio into a database, spreadshe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rogram for analysis or ch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translates an AOL stock portfolio that has been sa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a simple ASCII data file containing one record p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cord has three fields:  the date of the quote,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nd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  STOCK 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your saved AOL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  -c to specify comma-delimi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to place each stock record in its own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d for the stock symbol (e.g. IBM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d to format the date in YY/MM/DD format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ASCII sorting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 to change the format order from Date-Symbol-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-Price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options operate independently and may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rder or combination, but they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OL stock portfolio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.               Purch.     G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Qty.       Price   Change      Price      Loss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L          ---      26 7/8     +3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          ---      24 1/4     -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HWP           ---          74   -1 3/8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---          44   -1 5/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          ---      53 5/8     +5/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          ---          89     -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T          ---      78 1/4   +2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NBO          ---      25 3/4     -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          ---      13 7/8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           ---      72 3/8     +3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ot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will read the above file and kick out a file called STOCK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  AAPL      2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  AMD       2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  HWP       7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  IBM       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  INTC      5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  MOT      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  MSFT      7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  RNBO      2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  SYMC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  XRX       7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data fields are usually fixed-length and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You can optionally specify comma-delimited fiel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command line parameter following the AOL portfolio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STOCK.DA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,AAPL,2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,AMD,2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,HWP,7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,IBM,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,INTC,5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,MOT,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,MSFT,7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,RNBO,2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,SYMC,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,XRX,7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will append data to the STOCK.DAT file, so man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files may be consolidated together. 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comes from the portfolio file date, so be sur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ortfolio file before saving its data using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ignores files that it does not recognize as being a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-m option (multi-file), separate fil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symbol are created if they do not already exist,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ended to these files, so IBM data ends up in the IBM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output data to be formatted for easy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en (DOS or Windows version), use STOCK filename -c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is shareware and only costs $9.  If you like i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support for my efforts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registrations to date:  2          (as of 10/0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STOCK, please contact me and explain wh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important and can affect future versions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L:  hugh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hughmarti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(719) 382-8216        14.4K, 8N1,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nother $9 (hey, I've got a family to feed!) and I'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, another TinyUtil that allows you to process all your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files automatically with a single comman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 STOCK *.* -m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works with just about any executable or batch file that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 as a command line parameter, so it has many us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chiving all your old ZIP files with the latest version of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yet another $9 (you'll thank me for this) and I'll send you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inyUtil that displays your stock's progress graphical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uss.  GRAPH reads any of the files created by STOCK and gives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line graph of all your data for the symbol you specify.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plot weekly averages instead of daily prices, or displa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It's so easy!  Simply type GRAPH IBM and the bad ne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!  Works for EGA and VGA only.  This is th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ally been after, and now you can have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_____________________________    STATE  ___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(_______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TY       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registration only                ______  @ $ 9 each =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+ FEED utility                   ______  @ $18 each =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+ GRAPH utility                  ______  @ $18 each =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+ FEED + GRAPH                   ______  @ $25 each =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if ordering FEED and/or GRAPH)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for US Mail ship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$5 for international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reference:     ____ 3.5"      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:  Hugh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 Fence Pos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tain, CO  8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9) 382-8216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