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pter 10 - Portfol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ortfolio Table, brought  up from  the Main  Menu, shows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f information for each portfolio, with  portfolios listed in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.  There is  a checkmark  displayed to  the left  of  the currently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folio.  When you  start Capital Gainz  for the first  time, a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an ID  of 001,  named &lt;&lt;Default  Portfolio&gt;&gt;, is  created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for each portfoli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ortfolio ID, a number between 1 and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ortfolio Name, displayed on portfolio specific forms 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e Show Values function key, you are also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urrent Value of portfolio hol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urrent Gain/Loss of portfolio hol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Total Value of holdings in all portfoli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otal Gain/Loss of holdings in all portfol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bottom of the table is a scrollable row of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nter:Make  Current  -  makes  the  highlighted  portfolio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folio, which is flagged with a chec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ns:Add - add a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2:Change - change the highlighted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el:Delete - delete the highlighted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sc:Exit - exit from the table, returning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trl-PgUp:Top - go to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trl-PgDn:Bottom - go to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3:Tax  Report  - generate  the  Schedule  B  and D-1  report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4:Portfolio Summary Report - generate the Portfolio Summa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5:Portfolio Detail Report  - generate the  Portfolio Detail Repor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lighted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6:Portfolio  Allocation  Report  -  generate  the  Portfolio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for the highlighted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8:Show Portfolio Values - toggles showing portfoli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al Gainz Users Manual                                            1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1  Make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By  hitting the  Enter key, you  make the highlighted  portfoli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  portfolio.  This   opens  the   portfolio  for   buy,  sell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activity. After making a  portfolio current, you  are retur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the Main  Menu.  All  portfolio specific  forms  and  reports show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portfolio, if you defined more than one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 portfolio is  distinguished in  the Portfolio  Table by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mark to the  left of  its ID.  The current  portfolio is  'remembere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 sessions,  so  whenever  you  start  up  Capital  Gainz, 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folio that you had opened automatically becomes the current 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2  Add a Portfo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ortfolio Form is brought up  to add a  portfolio when you h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 key on the Portfolio Table. The fields in the Portfolio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The ID for the portfolio. This is a  value from 1 to 999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 as part of  the filename for  the Local Security,  Open Sha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Shares, and Distributions Files. Capital Gainz displays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ed ID when adding a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Optional)  The  portfolio Name.  This name  is  shown on  all portfol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c forms and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Optional)  A Description  of  up to  3  lines for  the portfolio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is only used on the Portfolio Summary Report. If you le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blank and hit Enter, the other lines ar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s at the bottom of the screen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orm Accept - accept form, the same as hitting Enter on each fiel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only displayed when chang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orm  Reject - exit  immediately, the same  as hitting Esc  to back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 is only displayed when adding or chang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completing  the  form, the  portfolio  record  is added  and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Local Security,  Open Shares, Closed Shares, and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 are  created.  You  return  to  the  Portfolio  Table, and  the 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folio is highlighted and becomes the current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2.1  Example - Add a Portfo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 you add a portfolio for your son, Jun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 :0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Junior's Portfol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:Goal: To save money for col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portfolio record i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10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local  security, open shares, closed shares,  and distributio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ortfolio are created: LSEC002, OPEN002, CLOSE002, and DISTR0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3  Change a Portfo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rtfolio  Form is brought up  to change  the highlighted portfol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you hit  the  F2 key  on the  Portfolio  Table. The  Portfolio  For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 in the  Add a Portfolio  section, is initialized  to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of the portfolio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completing  the form,  the portfolio  record is  updated. If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 the  portfolio's  ID,  the Local  Security,  Open  Shares,  Clo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, and  Distribution Files  are renamed  accordingly. Confirmation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 regardless of  the  Confirm  Update  global setting,  since 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could  be affected. You return to the Portfolio Table, and the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d portfolio is highligh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3.1  Example - Change a Portfo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previous example, say you change the portfolio ID to 0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portfolio record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 local security, open shares,  closed shares, and distributio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  portfolio are  renamed  to:  LSEC003,  OPEN003, CLOSE003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0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4  Delete a Portfo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rtfolio  Form is brought up  to delete  the highlighted portfol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you hit  the Del  key  on the  Portfolio  Table. The  Portfolio For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 in the Add  a Portfolio section,  is initialized  to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of the portfolio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ortfolio  record   is  deleted,  as  are  the  portfolio's 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, Open Shares,  Closed Shares, and Distribution Files. Confi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required regardless  of the Confirm  Delete global  setting, since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could  be affected. When you're  finished with  the Portfolio For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turn  to the Portfolio  Table, and the portfolio  after the one 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4.1  Example - Delete a Portfo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previous example, say you delete portfolio ID 0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portfolio record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 local security, open shares, closed  shares, and distributio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ortfolio are removed: LSEC003, OPEN003, CLOSE003, and DISTR0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10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5  Tax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hedule B and Schedule D-1  Reports for the highlighted  portfol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vailable via the  Tax Report function key  on the Portfolio Table.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4 for descriptions of thes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6  Portfolio Summa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ortfolio  Summary  Report, similar  in  format  to the  Portfol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, is  available via a function key on the Portfolio Table. See Ch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for a description of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7  Portfolio Detai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rtfolio Detail Report for  the highlighted portfolio,  simila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to  the Local Security Table, is available via a function ke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folio Table. See Chapter 14 for a description of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8  Portfolio Allocatio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ortfolio  Allocation  Report  for  the  highlighted portfolio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via a function key on the Portfolio  Table. See Chapter 14 for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of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9  Show Portfolio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ital Gainz can calculate and display  the value of your  portfoli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 if you  have large portfolios,  or many  portfolios, this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slow. Use  the Show Portfolio Values function key to toggle  tur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ue calculations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10  Portfolio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rtfolio  History feature  allows you to  maintain 'snapshots'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portfolio  status  on selected  dates.  The  Portfolio History 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the dates when portfolio snapshots were taken.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ave History - save the current portfolio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Recall History - retrieve the portfolio status on the highlight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Delete History - remove the portfolio status on the highlight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rtfolio history feature serves two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irst,  you can save portfolio status at regular intervals, allow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o back and see your status on given dates. Typically, you'd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monthly or yearly. Since the  portfolio data consumes signific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pace, avoid frequent s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econd,  you can use the portfolio status  as a quick backup tool. Th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before recording a  flurry of activity (especially sales)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 a snapshot of your  portfolio. After the activity  is entere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verify that  it was  entered  correctly. If  you  made any  ser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10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akes, simply recall the save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The portfolio status saved does not include global data  files.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 files specific to the current portfolio are saved. Thus, this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replace regular data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When  you recall a particular  portfolio snapshot,  the current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the portfolio  is  replaced. So,  if you  just want  to look  at pri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 then  return to  the  current status,  you  should  first sav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 status of  the portfolio.  Then recall  the status  on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, and, when done,  recall the latest status to bring the portfolio  u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-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portfolio  histories should  not be  done indiscriminately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can take  up considerable disk space. If  you use this  feature oft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a good idea to periodically delete some of the older his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folio history is implemented using DOS directorie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YMMDD.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Y is the last two digits of the current y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 is the current mon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 is the current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 is the portfolio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 files are  copied  to  these directories,  which are  created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HIST directory under the main Capital  Gainz directory. In most  cas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be \CAPGNZ\PORTHIST. When a  portfolio is deleted, any  portfol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 files are also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 entire data files  are affected,  portfolio history oper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require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10.1  Save Portfolio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you choose Save History, the current portfolio's data is sav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rectory  that is  created  using the  current system  date and 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folio ID. The date is added to the Portfolio Histor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10.1.1  Example - Save Portfolio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12/31/92, you want  to save your  portfolio 001's status so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on it at the end of the nex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hoose Save History on the Portfolio Histor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portfolio  history directory, 921231.001, is  created, and portfol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's data files are copi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 current date  is  added  to  the  table,  indicating  that  today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data wa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10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10.2  Recall Portfolio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you  choose  Recall History,  the  current  portfolio's  data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placed with the data in the directory for the highlighted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When  you recall a particular  portfolio snapshot,  the current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the portfolio  is replaced.  So, if  you just  want to  look  at pri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,  then return  to the  current  status, you  should first  sav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 status of  the portfolio. Then,  recall the status  on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, and, when done,  recall the latest status  to bring the portfolio u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-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10.2.1  Example - Recall Portfolio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recall the portfolio history for  12/31/92, to see how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doing. The current date is 3/31/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ave  the  current portfolio's  status using  Save  History, so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ll it when you're done. The portfolio history directory, 930331.00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reated, and portfolio 001's data files are copi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Highlight the date of the portfolio data you want to  recall (12/31/9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choose Recall History. The data files are copied from the portfol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directory to the base Capital Gainz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Generate reports, which will use the recalled portfolio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When you're done, highlight the current date (03/31/93) on the Portfol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Table,  and choose Recall History to reset the portfolio dat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10.3  Remove Portfolio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 choose Remove History, the  data and directory  correspo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the  highlighted  date  are  removed.  You  can't  remove  the 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folio  data, so  the worst  mistake  you can  make is  to lose  a pri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's portfolio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10.3.1  Example - Remove Portfolio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delete some old  portfolio snapshots to free up disk sp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the history from 3/31/9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Highlight the date the data was saved (3/31/93) in the Portfolio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hoose  Remove  History to  delete the  saved  portfolio data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data for a  date, the date is removed from the table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930331.001 and all data in it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10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