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will not run from a CD-ROM since it must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unning.  If you get this program on a CD-ROM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1 (December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 with over 12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V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V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V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V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V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ogram support and free upgrades/fixes for 3 months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, and a questionaire with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to the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al command line flags which may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I means do not display instructions at startup (NO INSTRU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dit puzzles is also skipped, and you jum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put of play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means NO SOU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GAWHEEL /NI /NS means start without sound and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iewing instructions and edit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It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ll PC/XT/ATs clones equipped with various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, so far.  Distribution began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slowly on some '386 computers due to ti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rive with 1Megabyte availabl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 base of over 12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V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9.00 Registered Version   (12,000 Puzzles) for 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0 and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7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Registered Version           (13,000 Puzzles) for  $1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shipped U.S. Mail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orders, please include $3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.S. must use International Postal Money Orders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checks from banks outside the U.S. due to the practice of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rge $10 to cash a check drawn on a non-U.S. bank plus a $10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 plus a percentage of the value of the check.  I would have to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EGAWHEEL and VGAWHEEL to $30 and WINWHEEL to $39 to cove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for this service.  Sorry for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