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copyright and all other rights to Smiler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by the author to distribute the full Smile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package, in its entirety as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ubject to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ne of the files in this package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endors who generally pay royalties must notify the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tributing SmilerShell.  Notification from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ppreciated,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tributors must stop distributing SmilerShell if ask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istributors must distribute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 provid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mand line &lt;ASP&gt; - editor, history, aliases, fast dir change,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RSHELL BARDON WINDOWS COMMAND LINE EDITOR DOS SHELL UTILITY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Windows command line! Windows is great, but someti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just type a command. SmilerShell runs DOS or WIN pgms;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/redirection; command history/editing/search; aliases (type-in o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; fast dir change (like Norton CD) over MULTIPLE drives; clock, 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Windows memory/resources rpt, more!  "A new way to bring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to Windows" (Brian Livingston, InfoWorld). "Very slick!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and well-designed." (Windows OnLine Review) "Top Pick!" (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)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Requires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 (plus s/h) for printed manual, support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s, current version disk, bonus utilities,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Barry Smiler, 1023 Key Route Blvd., Albany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72340,37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