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ECIPE FILE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urchased a site license for 11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$608.30, which saves you $260.70 of the cost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purchases. 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Information    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Step Software            RECIPE FILE MANAGEMENT 3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ount      Price Per      Sav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y       Percentage       Unit   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-  10          25%          $71.25         $23.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-  50          45%          $52.25         $42.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 -  75          50%          $47.50         $47.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6 - 100          60%          $38.00         $57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1+           Please contact First Step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is the complete license agreement.  Simply print it,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ut, sign under LICENSEE, enclose a check or money ord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Step Software                      Voice:  (208) 376-44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839 Burlington Cir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oise, ID   83704                       CompuServe:  71242,1414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, or if you need site licens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than 100 sites, please call our offices at (20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76-4411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nformation                       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Step Software            RECIPE FILE MANAGEMENT 3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Step Software (Licensor) grants to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hibit 1 for Licensee's internal use.  Licensor (First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deliver one copy of the licensed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.  Licensee may make additional copies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up to the number of copies licensed herein, provid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py of the program contains First Step Software's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and any other proprietary legends, including legends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deral Acquisition Regulations (FAR), if any, contain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may be used on only one computer at any one time.  If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                   Page 1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Step Software            RECIPE FILE MANAGEMENT 3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copies of it and notifying First Step Software in writing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stroyed to First Step Software together with a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 the valuable properties and trade secrets of First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wner of the copyright to the licensed program, embod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reative efforts which are secret, confidentia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generally known by the public, and which secure to First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and to not permit any person or entity to obtain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Licensee shall inform First Step Software promptly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of any actual or suspected unauthorized use or disclo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             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Step Software            RECIPE FILE MANAGEMENT 3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First Step Software warrants that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from the date of delivery of the licensed progra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onformity with the user documentation.  First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oes not warrant that the licensed program is fre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ing errors.  Any program problems reported to First Ste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during the warranty period and determined by First Ste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to be actual coding errors will be corrected by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Software</w:t>
        <w:tab/>
        <w:t xml:space="preserve">within a reasonable time.  Any modification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First Step Software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7.1 The total liability of First Step Software or i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rs</w:t>
        <w:tab/>
        <w:t xml:space="preserve">for any claim or damage arising out of the us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censed program or otherwise related to this license sha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mited to direct damages which shall not exceed the licen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e(s) which have been paid by Licensee to First Step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specific client project which is the subject of su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TERMINATION.  THIS LICENSE MAY BE TERMINATED BY First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ilure within fifteen days after notices of such failure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Step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Step Software                        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Step Software            RECIPE FILE MANAGEMENT 3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rior written consent of First Step Software, which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unreasonably withheld.  First Step Software may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entirely in its discretion upon the express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ption 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 applicable to contracts between residents.  No su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forcement of or for a declaration of rights between the par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nicipal or County Court in and for Ada County,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aho, or in the United States District Court , Boise Ida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may be demanded by either party more than one yea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use of action accrued.  The prevailing party in any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              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Step Software            RECIPE FILE MANAGEMENT 3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               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Step Software            RECIPE FILE MANAGEMENT 3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CENSEE                          LICENSOR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epresentative 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name_____________________ 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First Step Software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4839 Burlington Cir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Boise, ID 83704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CIPE FILE MANAGEMENT Cost Control, Version 4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-  10          25%          $71.25         $23.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-  50          45%          $52.25         $42.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 -  75          50%          $47.50         $47.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6 - 100          60%          $38.00         $57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1+             Please contact First Step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IPE FILE MANAGEMENT  .  Licensee may make additional copi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 to the number of copies licensed.  First Step Software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ly multiple copies of the distribution diskettes at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cost of $5.00 per copy</w:t>
        <w:tab/>
        <w:t>plus shipping and handling co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Step Software can supply multiple copies of the prin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's Guide at an additional cost of $12.00 per copy pl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                   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