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&amp; Overview   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movements  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e Data File  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ng the Recipe  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ing Op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k Function  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New Recipe Heading 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ngredients  ..................  6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Method Instruction  ...........  8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Recipe  ........................  9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ptions  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e Costing 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djustment ....................  12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pping List  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upplementa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 File Setup 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&amp; Backup  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urce File  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nse Item File 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blem Solving  ....................  16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IS CHE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oftware to print new yields for recip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B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performs costs and yield adjustments by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s and</w:t>
        <w:tab/>
        <w:t xml:space="preserve">uses data that you input .... if a cost or y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n't look right ... check it out .... chances are a fac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easuremen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DO LIST - prior to full operation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Open the SETUP FILE and select #1 to enter name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</w:t>
        <w:tab/>
        <w:t xml:space="preserve">and the "PATH" of the Inventory data fil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lect #2 in SETUP FILE and view option #1 (how resourc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umbered). View #2 and print the list of recipe 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umber ranges. You will have to edit this file to su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Recip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elect the "Resource File" and view the data. You will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data while entering recipes. Print out the file so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it in the next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"Inventory File" (this is the same file that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using in the Inventory Software). Enter the Resourc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ose Inventory items that are also in the resource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Inventory File add a new item under Beverag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it "WATER", it has no value but it needs a recipe meas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QT. Many recipes call for this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S: for full screen edit of data files and reci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&amp; DN arrow ..............move one line sam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&amp; RIGHT arrow ..........one column left or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&amp; RIGHT arrow ........pan screen one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.................Lef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................Right most current scree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...........................Lef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..........................Right 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................................ Previou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.................................... N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&amp; -PgDn....First or last row curren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&amp; Enter ............ Terminates add/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/SEEK RECORD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if index is numeric or alph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code number if numeric / name if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͸Recipe Management, Costing &amp; Yield Adjustment [Vers. RM-3.2]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͸First Step Software, copyright (c) 1987 - 199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Larry Larsen   208-376-4411  All rights reserv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cipe File Routines � Costing/Yield Adjustment � Data Files � Help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SCREEN OF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 xml:space="preserve">Ŀ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Recipe Data File � &lt;-----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User Help Screen �      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is data in the file you will see all the data listed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Recipe Headings. This information is shown to you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ed by Recipe name alphabetically. Each horizontal line is 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Recipe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is screen you can ADD, EDIT, DELETE, AND PRI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of the recipe. This opening screen serves two purpos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o locate the recipe you wish to f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is to perform any necessary functions on the reci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THE RECI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Heading File     &lt;Ctl&gt;+&lt;F1&gt; = Measur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for Adding, Editing and Printing Recipes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tandard Por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e Name                         Category   Code #   Yield   Siz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HOMEMADE            �VEG SALAD � 606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BEAN SALAD - READI MADE          �VEG SALAD � 6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 SLICES, SPICED               �FRUIT     � 707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SAUCE, ROSY                   �FRUIT     � 718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COTS                           �FRUIT     � 714  �  50    �4 O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ON                              �BREAKFAST � 108  �  50    �2 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ANA, FRESH                      �FRUIT     � 712  �  50    �1/2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, FRENCH TOAST               �BREAKFAST � 106  � 100    �1 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F GRAVY (BROWN)                 �SAUCES    �9001  �  50    �2 OZ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:Exit   &lt;Enter&gt;:Edit field   &lt;Del&gt;:Del/Re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:Cursor Help   &lt;F2&gt;:Column Lock/Unlock   &lt;F3&gt;:Select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4&gt;:Pack &amp; Reindex   &lt;F5&gt;:Add New Recipe Heading   &lt;F6&gt;:Print/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:View/Edit Ingredients   &lt;F8&gt;:View/Edit Method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: Recipe Name            See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  Recip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                                    Recipe 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      Serving size:             Date entered: 08/23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   Descriptio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Recipe File CATEGORIES. �����������������   descrip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ͺ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BEVERAGE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Use &lt;Arrow down&gt; to find.��������������   BREAKFAST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&lt;Enter&gt; key to select.   ��������������   CEREAL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ENTREE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   </w:t>
      </w:r>
      <w:r>
        <w:rPr/>
        <w:t>CASSEROLE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Press &lt;Esc&gt; to cancel &amp; return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NG A NEW RECIPE TO THE FILE: is completed in steps;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which is PRESSING &lt;F5&gt;. This brings up a window which promp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to choose the Category s/he wants the recipe to re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n displays another window that allows comple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Recipe #     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  Recipe category: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Serving size:6oz          Date entered: 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 6 inch half p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and ADD ingredients --- &lt;Y&gt;es or &lt;N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redients can be added now or at a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Al's Burger Merg                                     Recipe #     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  Recipe category: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Serving size:6oz          Date entered: 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 6 inch half p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 Inv. Item File Data ========| |======= Recipe File Data 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Item #    Description     Unit/Measure| | Unit/Measure   Amount    Factor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p two shows the completed Recipe Header and prompts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lect an ingredient by entering the recipe number or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howing all the inventory products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The window  selection process uses SEEK to loc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and then you select it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3 APPLES, SLICED 6/10     CN               CN            1.00    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PORK, RST LEG 12-14     LB               LB           15.00     1.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3 ONION 50#/BG            LB               C             4.00     0.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ew Ingredient        Edit Last Ingredient       Finished - Next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WRITE METHOD INSTRUCTIONS - &lt;Y&gt;es or &lt;N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cess above is repeated for each ingredient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on to enter the METHOD INSTRUCTIONS or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and write instruction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&lt;F10&gt; to WRITE OR EDIT metho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dow for Method Instructions is nothing more than a w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.  You use the same sort of keys for moving arou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and you design the format that best serves your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text and fill up the window the text will scroll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list of ingredients is long and you wish to re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you can return by pressing &lt;F10&gt; and scroll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gredi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illustrati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TO THE METHOD INSTRUCTION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&lt;Ctl&gt;+&lt;F1&gt; = Measure Help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recipe                        Recipe category: CASSEROLE    # 3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 Product Name              Amount Unit/Meas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3  �APPLES, SLICED 6/10      � 1.00 �C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�PORK, RST LEG 12-14 AVE  �15.00 �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53  �ONION 50#/BG             � 4.00 �C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INSTRUCTIONS: Word Wrap is ON (type thru boarder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You design your own format for method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. Trim excess fat from Pork Roast and dice in 1/2 inch cubes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. Saute pork cubes in small amount of Olive oil.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. Dice Onions and add 4 cups to pork ... saute 5 min.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. .........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rving Suggestions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&lt;F10&gt; to WRITE OR EDIT metho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W - Finish (Save Edit)   ESC - Abort (Return to ingredi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ocate the cursor on the recipe you want in the hea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THEN PRESS &lt;F8&gt;. This will open the word processing wind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ing the method. You can then delete, type over or ad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the only thing you can-not do is block move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you can view additional ingredients while editing th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ions by saving the method, then pann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redients, then opening the method again by pressing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in the Recipe Header Screen you can print out two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RST PRESSING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int a list of all Recipe Titles by Category. This lis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having an index of all your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a complete Recipe (Header, Ingredient and Metho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existing standard yield is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IELD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cipe's YIELD (expressed in servings) can be ADJUS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mount greater or lessor THAN the standard yiel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is performed with two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selection of the recipe is made from a window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all Recipe Titl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NEW YIELD is entered by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Recipes displayed in Alpha sequence.  ��title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ͺ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st recipe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OMATOES, STEWED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Enter first letters for SEARCH:���������TOPPING, CRISP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TOSSED SALAD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Use cursor keys to locate.   ���������TOSSED SALAD W/TOMATOES 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</w:t>
      </w:r>
      <w:r>
        <w:rPr/>
        <w:t>or                �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Press &lt;Esc&gt; to cancel &amp; return ���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TE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NTER NEW YIELD :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BROWSE MOD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ADJUSTMENT OF RECIPE                        Recipe # 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pe name: test recipe                      Recipe category: CASSER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in servings:  50      Serving size:6OZ      Date Costed:08/24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Alt. expression of Yield]  Amt.:   1  Description:6 inch half 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ield :  50     NEW Yield : 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S, SLICED 6/10            1.00 CN        4.50 C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, RST LEG 12-14 AVE       15.00 LB       67.00 LB +  8.00 O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ION 50#/BG                   4.00 C         1.00 GL +  2.00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djust more recipes, &lt;P&gt;rint or &lt;R&gt;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EMENTAL FILES - Setup, Resource &amp;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FILE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ntering your recipes you must tell the software how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it to number your recipes and also where it can fi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ntor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main menu heading of DATA FILES select MASTE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# 1.    Two items of information are reques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Name of your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at is the PATH for finding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hard drive is called "C" and the directory in whic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iles for the inventory software is called "INV" ...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N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# 2.    There are two numbering parameters you need to se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version file data and the recipe file categories. Rea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window for Conversion file prior to making changes as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ple data loaded in this file will give you an idea of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ster files functions. Each category has a six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or less) code name and a range of numbers assigned for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As each new recipe is added to the file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s a new number. The whole idea is to provide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ation to numbering and to assure that there is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s can be made to existing names and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arting numbers should be assigned for each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existing names and numbers not being used by you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d out. Batch Recipes are assigned numbers in the (9000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you need to name this section for your batch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ND 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 INDEX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dexing of a data file is required initially so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can find records instantly. As part of this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oftware also PACKS the data file (Removes records ma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normal operation when a record is added or dele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exes are updated automatically however; occasionally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factors that will disrupt this process. When the soft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not find a record and you know that it has been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move to this menu and re inde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AND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 THE PROGRAM !!!!!!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You pressed the wrong key and now the program is doing a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nd you have hit every key on the board and it won't stop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d hold down the Alt key then press the C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shut down the program with out harm to the data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DOS prompt. Start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G UP !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ome reason the program will not go forward or backward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sits there and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bove problem can be caused by many things;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ong combination of keystrokes, a programming error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lt + C does not work you will have to REBOOT; pres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the CTL key plus the ALT key then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OPS BY ITSELF and at the top of the scree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hings you must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Try and discover the problem so that you or I can solv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discuss this later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ess "Q" to quit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of these messages will help you correct the problem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</w:t>
        <w:tab/>
        <w:t xml:space="preserve">while others will help us solve the problem. 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you should make a note of the message or "better"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tr/Scr key and print a hard copy of the screen. On ol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ls you will have to press and hold down the Shift ke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Ptr/Sc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THAT YOU CAN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 NUMERIC OVERFLOW; you have tried to enter a numbe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o l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