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USA, FAX 616-788-2765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abry Software programs, shareware and freeware, ar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opyright laws of the United States and foreign cou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are reserved to Mabry Software and James Sh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s of copyright laws are investigated by the FBI.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bry Software products implies that you have read and agr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erm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bry Software seeks to distribute its shareware as wide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However, we want the end-users of our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perly informed that it is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n ASP Vendor or BBS Member, then you have prior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Mabry Software packages.  Written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f this software is distributed by any means ex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(i.e. catalogs, CD-ROM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INFORMATION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information and distribution requirement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supercede all previous license statements.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Mabry Software products, you must adhere to the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requirem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mail order or BBS-type distributor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you may distribute these programs as they ar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nges other than expanding files contained in th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However, you have a responsibility to check from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t a minimum interval of 6 months, for new version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and to update your copies in a timely manner. Mabr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ladly send you a diskette containing the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ully identify all Mabry Software programs in your adverti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rogram's full name and version, and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in the program description. The word Mabry Softwa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ll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CLOSU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dvertising and packaging information including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bry Software products must contain a statement explain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. Specifically, that statement must explain tha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UST be registered by the user, after a trial period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a registration fee, and that all monies pa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are duplication and distribution charg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 specified by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is a good model. All such statemen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displayed in a position where they are likely to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tenti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RACK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tribute shareware in a retail setting in racks,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, vending machines, at computer fairs,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normal BBS or catalog-based sales, you mus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bry Software for permission to distribute any Mabry Softwa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 or retail-like sales require a special distribution 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requiring royalties paid to Mabry Software.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CD-ROM disks, you must also contact Mab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ny Mabry Software shareware program on a CD-RO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permission is granted, but current versi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nd all old versions of any Mabry Software program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D-ROM disk containing Mabr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AB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abry Software at any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31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 98103-19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(206) 632-0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231,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bry@halcyon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