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for trying a product written by Robert Barren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bert Barrentine is proud to bring you the following Scout-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IT BADGE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enu-driven program which stores a District or Council Merit Ba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selor roster and the specific Merit Badges and/or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kills that a specific counselor is registered to counsel.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generate an administrative Counselor roster, a roster of Mer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dges and Counselors (with address and telephone number)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ed to units, and an annual verification letter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se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enu- driven program which stores valuabl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uts and Scouters of a Pack and presents that informa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rious reports of use to the Pack during its operation. PACK TRAC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s track of a Pack roster, Advancement progression, Activ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dges earned, Pack and Den Offices served, and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/all Training received, Pack Meeting Attendance and relev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tails from all Pack and Den Activities. The program will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b Scout and Scouter rosters as well as a roster of Former P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; three different types of mailing labels;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 for each Cub Scout or Scouter; and an attendance summ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ub Sc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will store Ship's roster, advancment data, particip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, Ship's offices served, meetings attended, and all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ata. SHIP TRACKER will generate Scout and Scouter rosters, rost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mer Ship's members, 3 types of mailing labels, an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s for each member, and an attendance summary for all Sc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INING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input of all unit data, all unit rosters, and the logging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ining Attendance Reports submitted to a Training Chair,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generate District Scouter rosters (Trained and Untrained)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ster of former district Scouters with their training status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ypes of mailing labels, an individual training record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outer, a District Training Summary, Unit Inventory of Train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unit, a District Summary of Trained Leaders, and a Tr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of Top Leaders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OP TR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menu-driven program which stores roster, advancement, attend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icipation, Troop/Patrol offices, Merit Badges earn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aining data. Produces Scout and Scouter rosters, roster of For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mbers, 3 type of mailing labels, an individual record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uation of advancement eligibility, an evaluation of O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ligibility, Troop attendance summary, and an HONORS listing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Co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 List                                  Robert Barren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S TROOP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menu-driven program which stores roster, participation, 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ices, and Achievements earned. Produces Girl and Leader rost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a roster of Former Members, 3 types of mailing labels,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ividual record, a skills listing report and an HONORS listing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xt Co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 TRAC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OW TRACKER is a menu-driven program designed for Chapter or Lod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 which store member information such as name, address, telephon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ues status, committee assignments, honors received, and ev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icipation. Produces labels and rosters for all members, act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nactive, candidates, Brotherhood-eligible, Vigil-eligible,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ittee assignments. Prints individual records for each member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 as events summary and detail re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s List                                       Robert Barren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