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O L O R   C R O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ab/>
        <w:t xml:space="preserve">    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November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for Shareware Distributors, Disk 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s, Computer Clubs and User Groups who wish to distribu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Users who wish to distribute COLOR CROSS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INFORMATION section of the on-lin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exclusive copyright holder for COLOR CROSS, Gene Brown auth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COLOR CROSS.  Non-ASP member vendors must request per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prior to distribu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OLOR CROSS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iles - CANNOT be modified in any way. Small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ackage,such as the introductory or installatio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rice or other compensation may be charged for the progra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. A distribution fee may be charged for the cost of the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te, shipping and handling, as long as the total (per disk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xceed</w:t>
        <w:tab/>
        <w:t>US$3.00 in the U.S. and Canada, or US$5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 CROSS cannot be sold as part of some other inclusiv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 written agreement from Gene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Approved Vendors who wish to distribute COLOR CROSS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llection (such as PsL's MegaDisk set, or a CD-ROM package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so provided that all the other distribution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 (non-ASP Vendor Members) who wish to distribute COLOR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</w:t>
        <w:tab/>
        <w:t>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) must obtain permission from Gene Brown prior to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distribute COLOR CROSS as a Disk-of-the-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 Associate (Disk Vendor) Members in good standing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permission to distribute COLOR CROSS under the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(non-ASP Members) must contact Gene Brown in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ure that 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use a Disk-of-the-Month distribution to use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ntory of old (out of date) disks.  Only curr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</w:t>
        <w:tab/>
        <w:t>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d Quick Reference chart and disk label may not be r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ed in whole or in part, using any means, without the written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of</w:t>
        <w:tab/>
        <w:t xml:space="preserve">Gene Br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ROSS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list any of our products in advertisements,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literature which describes our products as "FREE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xcept as provided in this agreement. 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hall result in immediate and automatic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Government Information: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Government of the computer software and document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shall be subject to the restricted rights applicable t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ial computer software as set forth in subdivision (b)(3)(i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s in Technical Data and Computer Software clause at 252.22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13 (DFARS 52.227-7013).  The Contractor/manufacturer is: Col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PO Box 9453, Forestville, CT 06011-94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here are reserved to Gene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apply for ASP Associate Membership (to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Approved Vendor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appreciate copies of anything you print regarding COLOR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formation you print or distribute regard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time, assistance, and support f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R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XSMPL.C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lor Cross, two-player, strategy, board,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/Strategy (Entertai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nique, abstract, and kinetic two-player color strategy gam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jective is to freeze all of your opponent's pie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 CROSS is a unique, abstract and kinetic two-player strate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played on a grid of gray and colored terrain squares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urn, a player sets a sequence of up to four pieces in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interact with the existing terrain and modify it by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ed trails. Collisions with opposing pieces cause them to free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sions with allied pieces causes them to thaw (if froze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incident piece's motion. The game ends when all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's pieces are frozen. Players may edit and save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86 series CPU, 300K free RAM, VGA color graphics, Microsoft com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ble mouse and DOS resident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user registration fee:  $12.00 includes disk label, quick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rence chart, information on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w releases and unlimited 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user registration fee:  $15.00 includes labeled disk (3.5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.25"), quick reference chart,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tion on upcoming new releases and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mited 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plete user registration information please refer to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window in COLOR 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of this program is maintained in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forum under the title COLOR 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wa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9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stville, CT  06011-9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3) 589-6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D:  73423,3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