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/NT 2.0 rev A ==&gt; 2.0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2.0 rev B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/NT 2.0 rev A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level is to use the 4DOS/NT VER /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NT20C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0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nt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/NT 2.0 rev A to version 2.0 rev B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NT.EXE, all other files are unchanged from rev A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NT.EXE file will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NT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window,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/NT Revision A" (if the patch did not work) or "4DOS/NT Revision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nt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0 revision B includes only minor intern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vis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