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rak.EXE (C)1993 by Todd Carlton -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 LEGAL STUFF 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volved with the running of this program is my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, require a one-time life-long liscense to be purchased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is program legally. Because I'm a real sweethe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(just ask my wife and daughter!) I'm granting you a one time,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ry out this program to see if you like it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pay for it after 30 days, I must ask that you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ny files or statistics it generates, compiles, or tab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pen to suggestions for improvement, and LOVE h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ut please remember, I'm a real person with an 8 to 5 job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doors and utilities as a hobby. I try to get 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lease a program, but sometimes a critter or two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ad, just let me know and I'll try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have been married for going on 3 years (2/10/90...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nd us an avviversary gift) and are currently in the "r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fe... (i.e. our address changes every couple of years)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cate us is to get get on a FidoNet Member BBS and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 a SYSOP name of THE CARLTONS. That way no matter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we end up, you can ALWAYS locate us and our support BBS...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BS (Which has been up since July 1986 in a variety of loca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now add the disclaimer that I *GUARENTEE* that 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and able and even supposed to alter any files named DOORTRAK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.CFG, MAKETO.DAT, CONTROL.DAT and DOORTRAK.DAT. I know of no BBS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utilities that use these file names, but you may to to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make sure no important BBS files are altered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YOUR USERFILE and you are taking your BBSs life 100%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hen trying this program at any time, under any circumstance! I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after every call and my guests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LEAVES MY HANDS FOR RELEASE it is 100% VIRUS FREE! I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PACKING IT UP TO DISTRIBUTE. I suggest you sca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ruses *BEFORE* you run this door for the first tim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hundreds (maybe) of BBSs that I cannot vouch for. Virus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SCAN SCAN 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py of this door with a virus on it MAIL IT TO ME o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il you back (FREE) the latest version VIRUS FREE. The CATCH is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he name and number of the BBS you got it from, so I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nd stop the mad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oorTrak for more than 30 days, you owe me $10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 DoorTrak, don't run it. If you run it and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 Typical Sysops, start reading here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jor change from V4.x to V5.0a is the structure allowing Door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BS Drop files and display in ANSI when appropriate! Fir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YPE the file DT.CFG. If you're registered,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rom line #7. Then run DoorTrak in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DT /C ... Select option one for MAIN CONFIGURATION.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t'll rewrite a corrected DT.CFG for you. That's it from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.0a! If you're upgrading from an older version, kee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DoorTrak.DAT has been altered between version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4.0a. This allows the report mode to run 50-75% *FASTER* than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4.0a. Attempting to run with files structured with 3.xx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r BBS to lock up! Control files from V4.0a to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changed! To convert your files &lt;rather than retype your databa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rTrak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pdate option. **If this is the first time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, no conversion is needed. V4.0b and above will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est when run in the BBS directory, simply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exits to run a door, THAT is where the system is alread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ommand! (Unless you're running your BBS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*.bat), in which case it make MY job even eas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/C Configures DoorTrack for your BBS and writes DT.CFG for you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your registration code, once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e -- Wri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ritten based on the answers you give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NOTE: Upper/Lower case letters do not effect thi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ither. DoorTrak Knows It's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 NAME - This Name is used to generate the configu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your real name. Since DoorTrak solicits donations fo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nd checks should be made out to your real name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ason to have to register using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BS NAME - This Name too is used to generate your registar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th To Write Display Files - This should be your BBSs Text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nter it using the "DRIVE:\PATH\SUBPATH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do not need to end the path statement with a "\"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, it won't effect DoorTraks ability to run. DoorTra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d path commands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ame Of ANSI File To Generate - This is the ANSI "Top 15 Door" re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default extension, so if you want to name it TOP15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TOP15. If your BBS requires an extension on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ter the extension with the name, such as TOP15.ANS or TOP15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me of ASCII File to Generate - This is the ASCII counter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15 door report. All the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ath To DOORTRAK.DAT - Many SYSOPs don't like junking up thei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nch of utility files. DT.EXE, DT.CFG, and MAILTO.DA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together, but the actual door database DOORTRAK.D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oved to another directory, or even another drive! Naming this di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 follows the same rules as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ype of BBS Drop File - DoorTrak will now display door status i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depending on the caller's settings on your BBS. (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character in your batch files to activate status screens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oor formats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BS Path To Dropfile - This simply is the path where the drop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7 physically sit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ctive COM Port - The next revision of DoorTrak will rea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BBS Drop file, (Great for multi-node BBSes)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still be hard coded into your .CFG file. This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9. No locked port addressing, base address or IRQ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DoorTrak will work with any functional com port,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Registration Code - After I receive $10, I will send back to you a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de. Type in in to answer this question when you get it 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lock the "MAILTO" feature and indicate on the repor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OORTRAK. Until you receive this code, enter five zeros "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T.CFG is a standard, no tricks or traps ASCII file edita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r word processor. If any information changes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/easier to just go in and edit the file instead of re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. I DO suggest you run it the first time,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the right answers in the r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 - Creating MAILT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Registration Code has been ebtered into DT.CFG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in the DT /C configuration mode. It replace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 (Which formerly indicated that DoorTrak was unregister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line telling callers where they may send checks (to YOU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favorite doors. NOTE: MAILTO.DAT saves answer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, so Caps and lower case &lt;*&gt; DO &lt;*&gt;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setup. Please print the registration file, get a $10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send it to me. I'll willing to discuss trading with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for-registration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disabled the MAILTO feature on unregistered DoorTr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. It will not pause, throw-up,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nasty names if you don't register it right away.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30 days, you either take it down or register it. I 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, and barely tolerate Pauseware. I do also ask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e of my programs, let me know! If I get enough letters, I'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my time writing that typ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the actual running/use of DoorTrak, read D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scan DoorTrak for viruses BEFORE trying it out!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and may have caught something from one of the many BBSs it's been 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