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1-1994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 challenges the caller to cross a hazardous region. As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, the zone occupied reveals either the number or adjoin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deadly mines in them, or a special zon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Zones will increase your number of Lives for the day,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 (if you can reach the end successfully), reveal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 you over, clearing all of the zones you had reveal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points for every zone you successfully occupy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eep any of the points for a score until you arriv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may configure the number of lives per day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. Until the game is registered, every caller will get four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value enter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eZone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MINEZONE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9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Path And File Name For ASCI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MINESCO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Path And File Name For ANS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MINESCO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Maximum Liv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BBS Pa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# or 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IN.TXT                     &lt;- WWIV NO LONGER SUPPORTED!! DO NOT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lton doors handle BOTH the 3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 and the one with the 52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PCBOARD.SYS, door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Zone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 RUNNING MineZone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MineZone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 MINEZON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ZONE MINEZON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ZONE MINEZONE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ZONE MINEZONE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Zone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 MineZone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MineZone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MINEZONE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Zone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MineZone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Zone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