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DEREADER 1.0 the first Windows O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Recognition program that is also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a method of software distribu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s the user a chance to try the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ying it. If you try a Sharewar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laws apply to both Share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software and the copyright holder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ights, with the exception that 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ng the program for evaluation purpo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, subject to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License Agreement an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ad the terms below. If you do not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you are requested to stop using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move the program from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users of CODEREADER 1.0 must ac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disclaimer of warranty and con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EADER 1.0 is supplied as is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warrant that the software is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 and assumes no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 of CODEREADE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expressly requests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anges or modifications to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you may not dis-assemble or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ineer the softwa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evaluating CODEREADER 1.0 do so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uthor grants you the right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READER 1.0 for a period of 30 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at if you are satisfi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registe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rcial users of CODEREADER 1.0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and pay for their copies of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0 within 30 days of first use 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l free to share CODEREADER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iends, but please do not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n an incomplete or modified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s part of another system, or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one distributing CODEREADER 1.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d of remuneration must firs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for permiss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is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nted to distributors recogni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SP) as adhering to its guide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ors, a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ors may begin offer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 immediately. See VENDOR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CODEREADER involves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files from the compressed file wino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 sub-directory on your hard disk.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KUNZIP will set up all the files requir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. You should add the directory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-directory into which you extracted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PATH statement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understand the paragraph abov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carefully follow the instru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refer where necessary to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Go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see a c:\&gt; or something simil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Make a sub-directory for CODEREADE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D \COD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Change to the sub-directory that you hav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\COD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Copy winocr.zip to the sub-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ju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A:WINOC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w extract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WINOC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ODE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requires WINDOWS so before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t you should start windows. There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ways to run a program for which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WINDOWS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ay to do it is to use PROGRAM MANAGER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from the FILE menu option. When th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s type WINOCR, you may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CODEREAD\WINOCR if you haven't added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you placed the program to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add CODEREADE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MANAGER group. A good place to put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 the ACCESSORIES group where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PAD, CARDFILE, etc.; or in the group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your scanne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CODEREADE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works by pattern matching. It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lyph that it is given (the bitmap of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) against the typical appearanc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in the character set and cho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st match. To do this it requires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escribes the font and size of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looking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ng you should note is that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work correctly if you do not tak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 setting up the templates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 of using templates is the spe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for a given book or magazine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ing from you only have to set up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details see MANUAL.DOC. This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ined using the NOTEPAD program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 at 400d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scan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just the brightness of your scanner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-/+ keys to shrink/Enlarge bit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pefully your use of CODEREA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 and trouble-free. However,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arise and if so d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the author - see th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f you spot any bugs or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eas for improvements thes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upport is one of the benef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. It is provided via M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 and is lifetime (of the progr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!)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READER is a Shareware program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quested if you find it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use it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sts $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fee you will receive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ill enable you to us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just like a book'. Which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location to another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possibility of it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one location while it is being us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. Just as a book cannot be rea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other benefits to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You will be sent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You will receive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You will receive a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You will be notified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You will be entitled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You will be entitled t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for minor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You will be entitled to low-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s to major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 ROSENTHAL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DON SE6 2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16,32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/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complete the order form below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TECH</w:t>
      </w:r>
    </w:p>
    <w:p>
      <w:pPr>
        <w:pStyle w:val="PreformattedText"/>
        <w:bidi w:val="0"/>
        <w:jc w:val="left"/>
        <w:rPr/>
      </w:pPr>
      <w:r>
        <w:rPr/>
        <w:t>24 Rosenthal Road</w:t>
      </w:r>
    </w:p>
    <w:p>
      <w:pPr>
        <w:pStyle w:val="PreformattedText"/>
        <w:bidi w:val="0"/>
        <w:jc w:val="left"/>
        <w:rPr/>
      </w:pPr>
      <w:r>
        <w:rPr/>
        <w:t>London SE6 2BY</w:t>
      </w:r>
    </w:p>
    <w:p>
      <w:pPr>
        <w:pStyle w:val="PreformattedText"/>
        <w:bidi w:val="0"/>
        <w:jc w:val="left"/>
        <w:rPr/>
      </w:pPr>
      <w:r>
        <w:rPr/>
        <w:t>Eng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>Address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  <w:t>City      _________ State     __________     Zip  _______</w:t>
      </w:r>
    </w:p>
    <w:p>
      <w:pPr>
        <w:pStyle w:val="PreformattedText"/>
        <w:bidi w:val="0"/>
        <w:jc w:val="left"/>
        <w:rPr/>
      </w:pPr>
      <w:r>
        <w:rPr/>
        <w:t>Country   _____________________    Phone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antity  Description        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    CODEREADER 1.0      $45.00 each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tal          $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ay by Cheque or Money Order. A cheque will have</w:t>
      </w:r>
    </w:p>
    <w:p>
      <w:pPr>
        <w:pStyle w:val="PreformattedText"/>
        <w:bidi w:val="0"/>
        <w:jc w:val="left"/>
        <w:rPr/>
      </w:pPr>
      <w:r>
        <w:rPr/>
        <w:t>to clear before goods are dis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your copy of CODEREAD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Friend</w:t>
      </w:r>
    </w:p>
    <w:p>
      <w:pPr>
        <w:pStyle w:val="PreformattedText"/>
        <w:bidi w:val="0"/>
        <w:jc w:val="left"/>
        <w:rPr/>
      </w:pPr>
      <w:r>
        <w:rPr/>
        <w:t>2.   CompuServe (Your ID for update notices) ____________</w:t>
      </w:r>
    </w:p>
    <w:p>
      <w:pPr>
        <w:pStyle w:val="PreformattedText"/>
        <w:bidi w:val="0"/>
        <w:jc w:val="left"/>
        <w:rPr/>
      </w:pPr>
      <w:r>
        <w:rPr/>
        <w:t>3.   BBS       __________________________________________</w:t>
      </w:r>
    </w:p>
    <w:p>
      <w:pPr>
        <w:pStyle w:val="PreformattedText"/>
        <w:bidi w:val="0"/>
        <w:jc w:val="left"/>
        <w:rPr/>
      </w:pPr>
      <w:r>
        <w:rPr/>
        <w:t>4.   Disk Vendor    _____________________________________</w:t>
      </w:r>
    </w:p>
    <w:p>
      <w:pPr>
        <w:pStyle w:val="PreformattedText"/>
        <w:bidi w:val="0"/>
        <w:jc w:val="left"/>
        <w:rPr/>
      </w:pPr>
      <w:r>
        <w:rPr/>
        <w:t>5.   Other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/ Improvements: 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