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QNDPJqVRRb01TllAQEdLQP+OoBdZfQsngCfjRj6jrq/+eVqk/Zi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rOugiSlKF7AsIy/NFhHuNUL+neFirKUNhx8Gi+oqYD4YYy3gNvi7GzefMk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8Bqra3Bt6Md9EdwvoEz+eLFv19W20ZVGesUCazzJNr3mfnxi5OtN5Weu7xVI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N1a6Ivxy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V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