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link Text Link Maker               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LINK is a Shareware Program. It is not free.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20.00 to Peter Neuendorffer 1399 Commonwealth Ave 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ston MA 02134. 617-254-2213 (voice). No further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link makes it possible to create link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OS text file. With Hapmake, you install 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xt that point to other part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words will appear in the text. The pers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 uses the Tab key to choose a link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They are then brought to another rela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 have a large text manual. You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 (New text file option) and a special .h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ocument is created. If the manual h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tents, you can highlight each entry and have 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art of the manual discussing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as many links as you want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at most three links are allowed on an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,exe is for making and viewing the links. Hap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viewing, thus disabling any ability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riginal text file remains unchanged,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with the same name- with .hl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the one to load to view the text in lin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 edit the .hlk file with Hapmake.ex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of this package to an empty sub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640 RAM installed, and a Color Card. Set y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80 if it is set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Hapmake.exe, and select "New Text Fil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the pathname of a DOS text file.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version of the document with the same n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will end in .H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your link file in the future, or view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is .HLK file, not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first page of the file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a wait first, if the file is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ady to create links using HAP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only reads the link file is Hapvie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described starting on page fiv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                   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mak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Link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ing Link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view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Summary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ing Links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Hapmake, a program that creates linked 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text files. You mark text and link up part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New Text File to star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Load Link File to work on a Haplink file (*.h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use when creating and vie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Down Arrows          move cursor up or down or scro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Right Arrows       move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e Up                  back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e Down                go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e-Up    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e-Dn             las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MA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              highlight a ne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   mark a word(s)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    link a Page to the Las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       delete highigh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VIE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Shift-Tab         choos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go to link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           go to last link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       Pri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       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: Making Links                            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easy steps in making 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nd the text to mark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ighlight the text and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ve to another part of the document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has two parts, a highlighted word(s)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the document that the link points, or move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Suppose the text contained the word "Installation.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his word, then move to the Installation page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ose the link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find text with the up-down arrow keys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, ctrl-pageup (brings you to the first page),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ings you to the last page), or the F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utility is accessed by pressing F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 find. The search always begins from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Mark the link by positioning the cursor o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 to mark. Then press the Ctrl and Right-Arrow key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to highlight the text. When you are don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e cursor again, press F5 to mark the link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essage at the top left of the screen then saying "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". Once F5 is pressed, you can move about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o find a page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o cancel a link before pressing F5,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ge. To cancel after pressing F5, jnst start anoth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nce you have marked the link, you can move to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 with movement keys, or ev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utility. When you have found the page you wish to lin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just it with the up-arrow, down-arrow scro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up and down arrows only scroll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ress F10. The link has been made,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page. If you get an error message "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" it probably means you forgot to press F5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d link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nk word does not have to appear in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. However, if it does, it will appear in color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nk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, find a word to mark, mark it with Ctrl-Right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; then move to the page you with to link to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: Viewing Links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linked tex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pmake and H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ading a .HLK document loaded in to Hap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. You encounter highlighted words. Choo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ab key, or Shift-Tab key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ing another page in th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word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.HLK file has been created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the table of contents might be highlighted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you wish with Tab, then Press Ent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you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around the document also with the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, with Page Up and Page Down. Ctrl-Page-Up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first page of the document. Ctrl-Page-Dow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la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ext, use the Find utility. Press 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 to search for. Each search starts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nd, or from the top of the pag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highlighted. (In Hapmake, the search always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after the current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around the file by selecting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-Enter, you will find that the highlight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will always reset to the first link on the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you are pressing Escape after viewing a li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you are scrolling the page with the up-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you are returning to a link word after closing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view: Overview                            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view is for reading special file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ese files are formatted documents, alway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LK for an extenstio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Hapview, you may run from DOS, &lt;HAPVIEW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a valid Haplink .hlk file. O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from the software after running &lt;HAPVI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 the file with arrow keys and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difference is that there will be Highligh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. If there is more than one on a pag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word with the Tab or Shift-Tab keys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 are brought to another p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down arrow: Scro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, page down : move back or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age-Up        : move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age-Down      : move to end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      : select a link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: view the page that the link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    : return to the lin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    :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    : Print the enti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: Viewing Links                                  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linked tex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pmake and H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ading a .HLK document loaded in to Hap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. You encounter highlighted words. Choo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ab key, or Shift-Tab key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ing another page in th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word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.HLK file has been created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the table of contents might be highlighted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you wish with Tab, then Press Ent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you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around the document also with the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, with Page Up and Page Down. Ctrl-Page-Up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first page of the document. Ctrl-Page-Dow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la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ext, use the Find utility. Press 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 to search for. Each search starts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nd, or from the top of the pag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highlighted. (In Hapmake, the search always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after the current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around the file by selecting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-Enter, you will find that the highlight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will always reset to the first link on the p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you are pressing Escape after viewing a li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you are scrolling the page with the up-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