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lline - File Line Delet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ES/Theo Van Dinter 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as developed as Shareware by Nor'Easter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small software programming group which mostly makes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s, and other small utilities which don't already exi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hich we need done.  Nor'Easter software is 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o Van Dinter :       Sysop of the GS Connection BB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mith   :       Sysop of the GS Connection BB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cas Ives      :       Co-Sysop of the G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delete lines from files that were und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'm a big collector of Taglines (I currently have around 13,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ere some taglines which were simplistic ones, under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This program will go through, and will simply remove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just need double the space of the file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program will not check, so you must make sure you have th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se you will lose the end of the file (equal in the numbe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didn't have).  (ie: file is 260k, you have 259k free, you lose 1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being scanned through, the information is written to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ypically called nestemp.~$$), and at the completion of the sc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opied" over the original file.  That is why you will lose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don't have the origina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al parameters, please run the program with no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It is self-explanitor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TYPE TECHNICAL STU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ither Nor'Easter Software or any member of Nor'Easter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eld accountable for any damage created by this program.  User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t their OWN discretion, and by reading this documentation ag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in the archive.  All Nor'Easter Software programs are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before they are released, but we can't test every possible situ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