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ķ</w:t>
        <w:tab/>
        <w:tab/>
        <w:tab/>
        <w:t>�      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��ķ �  � �ķ � ��Ķ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�</w:t>
        <w:tab/>
        <w:t>� �  � � � � �</w:t>
        <w:tab/>
        <w:t>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Ľ ��Ľ ��Ľ � �Ľ ��Ľ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ķ</w:t>
        <w:tab/>
        <w:tab/>
        <w:tab/>
        <w:t xml:space="preserve">       �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ab/>
        <w:tab/>
        <w:t xml:space="preserve">       �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ab/>
        <w:tab/>
        <w:t xml:space="preserve">       �����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  ��� ��� ��� ���� ����� 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 xml:space="preserve">  ��� ��� ��� �      �</w:t>
        <w:tab/>
        <w:t xml:space="preserve"> 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 xml:space="preserve">  �   �   ��� ����   �</w:t>
        <w:tab/>
        <w:t>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David Smith      (c) June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  SOUND EFFECTS 6  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the world of SOUND FX!  Enclosed are over 100 s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phone rings to voices, all of which are play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 SPEAKER.  These are not simple bleeps or boop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al sounds that stand out among the cro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started quickly, type:  SFX  on the command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see a menu of things to do.  Just highligh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will receive an explanation or a menu of sou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.  Just highlight a sound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scape from the menu, press the [ESC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ENCLOSED FILES 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 should be enclosed in your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Name--------------Description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.EXE         Utility to create falling or rising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ISE.EXE        Utility to create tones/duration/mus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.EXE         Utility to make random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#GO.EXE      Utility to create stop and start sounds at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#DOWN.EXE      Utility to view frequencies through a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-FX.COM       Terminate and Stay Resident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.COM         File to activat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2.EXE        File to activate mor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X.EXE          Shell and help file for SOUND EFFECT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X6.DOC    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XLIB.LIB       Library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ADE2.EXE      Windows(tm) playable-sound icons, require Windows 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D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IN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RE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EP.COM        Utils to alter the sound of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EEP.COM        Utility to control the speaker's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EEP.COM        Removes sound from inside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BEEP.DOC       Documentation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H.EXE          High-quality VOI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2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GU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Y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CU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HIT.COM        How I feel on Mondays   (voic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FRM        Ordering SOUND FX 7     (only $15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 ENCLOSED UTILITIES 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To play any of the many sou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RIC  HIGH     BEE    WHOOP  FIGHT    BIRDSONG  VIBRAT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ADE1  MOM      FINAL  CHEER  FONETONE 3WHOOP    WARS  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ADE2  NO1      CHIRP  OTHER  DEADBIRD RINGIN    BOMB   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OWN  FOREVER  LUM    LASER  ALARM    MOTORING  FOURTH  B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ype: PLAY [sou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to hear "High", type: PLA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ar "Lum", type:      PLAY L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: These sounds are compressed into a file called "Play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 xml:space="preserve">   which is the utility XEQ.COM, renamed for typing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 xml:space="preserve">   convenience.  See "CREDITS" below for details.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help screen, just type: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Warning !  FOREVER plays a tone until the system is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reful when using this, since you cannot turn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once it has 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Other sounds are included in PLAY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M   BLAST   BLAZE   BOLT    CHIME    CLANG   CRUMB 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NE  FLASH   FLICKER GLIMMER GROIN    HALO    HAZARD IL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T    MEDLEY  PLASMA  POWER   RAND1    RAND2   RAY  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ILL SIGNAL  SIREN   SPASTIC SPLENDOR STARS   STUN   TE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CH  VERTIGO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ype: PLAY2 [sou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ar "Blast", type: PLAY2 B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or a help screen, type: PLA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pecial Utilities Version 6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NOIS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NOISE [delay] [frequency] [frequency] [frequency] [...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ISE ?   displays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allows you to specify a delay, then as many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ones you can fit on the command-line (127 ch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ISE now supports musical not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are A-G, and are entered on the command-line instead of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       NOISE 100  A   G  D   D</w:t>
        <w:tab/>
        <w:t>B   C</w:t>
        <w:tab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OSIE 300  A  202 G  453 A  295 18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frequencies and notes may be combin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RAN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RAND [a] [b] [c] [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= Highest Frequency of The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 = Number of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 = Duration of Tone    [milli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 = Time Between Tones  [milliseco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 ?</w:t>
        <w:tab/>
        <w:t>displays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 creates random tones dependent upon the maximum number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"thinks up" a tone between 1 and your specified number,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one for a specified interval, then pauses a specified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playing the next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terest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 20000 200 10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s 200 tones between 1 and 20,000, playing those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10 milliseconds, then pausing 40 millisecond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 103 120 240 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s 120 tones between 1 and 103, playing those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240 milliseconds, then pausing 111 millisecond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STOP#G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 STOP#GO  [method] [frequency] [dur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OP#GO ?  displays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-  play frequency until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-  turn sound on and off as keys ar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-  play non-stop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-  play frequency for "duration" specifi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-  turn sound on and off, pausing "duration" before altern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[ESC] anytime to abort program, and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uration" is i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  STOP#GO 1 600   plays a 600 frequency tone until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OP#GO 2 700   plays a 700 frequency tone, and when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essed, turns ton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hen another key is pressed, turns ton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on, and continues alternating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OP#GO 3 700   plays a continuous 700 frequency 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OP#GO 4 700 200  plays the 700 frequency tone for 200 millis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OP#GO 5 700 20</w:t>
        <w:tab/>
        <w:t xml:space="preserve"> toggles the 700 frequency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n and off for 20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etween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sounds similar to an alarm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UP#DOW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:  UP#DOWN [start-frequenc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P#DOWN ?   display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keys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</w:t>
        <w:tab/>
        <w:t xml:space="preserve">  Add 1 to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RROW</w:t>
        <w:tab/>
        <w:t xml:space="preserve">  Subtract 1 from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UP</w:t>
        <w:tab/>
        <w:t xml:space="preserve">  Add 10 to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DOWN</w:t>
        <w:tab/>
        <w:t xml:space="preserve">  Subtract 10 from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</w:t>
        <w:tab/>
        <w:t xml:space="preserve">  Add 100 to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 </w:t>
        <w:tab/>
        <w:t xml:space="preserve">  Subtract 100 from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1-9   Go to frequency 100 - 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F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:  FALL [start] [stop] [del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 allows you to have a "falling" or "rising" sound,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ne used in the B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a "falling" sound, specify a starting frequency [sta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 than the stopping frequency [stop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"rising" sound, have the [start] lower than [stop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L 100 2000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make a rising sound from 100 to 2000, with a 3 milli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 between the 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L 400 10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make a falling sound from 400 down to 10, with a 40 ms.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larger the delay, the slower the "fall" or "rise"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TSR-F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s the program in memory and allows you to acces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effects from inside any other program, or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installed Sound Effects, the following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1 - "Bee"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2 - Three Bird Chir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3 - Lasers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4 - Echoing "Spacey"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5 - Arcad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6 - Vibrating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7 - Phone 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8 - Deadbird 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SFXLIB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ndFX library is for programmers to use to inclu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noises in their programs.  They are written in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 be used in this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void far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ile, include SFXLIB.LIB in your project,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C  myprog.c  SFXLIB.LIB    (whereas MYPROG.C is you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using Turbo C+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nsure of how to use libraries or function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please consult your "C" reference manual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sibl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ade1();        arcade2();         bees();      deadbir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t();           fire();            high();      down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ors();         pulse();           ringing();   echo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ren();          wars();            bomb();      blo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David Smith,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 4944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ompuServe 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SOUND EFFECTS 7 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of Sound FX is freeware.  You may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manner you'd like, and charge no more than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disk for it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peat, SOUND EFFECTS 6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 have an enhanced version of SOUND EFFECT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d Sound FX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FX 7 is organ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XES.ZIP           - Executable voi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AVS.ZIP   - Voice files in .WAV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VOCS.ZIP   - Voice files in .VOC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OUNDS.ZIP         - Utilities and other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INDOWS.ZIP        - Windows format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DBEEP.ZIP         - Beep replacemen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S.ZIP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RACA.EXE   WEIRD.EXE    ACCESSIN.EXE AHH.EXE      SFX7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MMER.EXE   HURL.EXE     YELL.EXE     2LOUD.EXE    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TIAN.EXE  CRASH.EXE    DOG.EXE      AWORD.EXE    BAR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VER.EXE   BUTT.EXE     NOY.EXE      DAFFY.EXE    DAMJI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3.EXE   THREE.EXE    EXELNT.EXE   TWO.EXE      WO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EN.EXE   FYOU.EXE     GIVDAM.EXE   HOCUS.EXE    HOHO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TTEN.EXE   MAKEDAY.EXE  MITTS.EXE    OHBABY.EXE   PARTY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ACE.EXE    PHASE.EXE    THANK.EXE    TORP.EXE     B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WS.EXE    FUP.EXE      HELLOB.EXE   CAPTAIN.EXE  LOOK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HIT.COM    BEEF.EXE     BURP.EXE     CHILOUT.EXE  DE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K.EXE     ELM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S.ZIP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2.EXE    RAND.EXE     STOP#GO.EXE  UP#DOWN.EXE  F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ISE.EXE    EXPLODE.EXE  SONG.EXE     TSR-FX.COM   SFXLI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ZIP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S.EXE     DOWNUP.EXE   RINGING.EXE  HIGH.EXE     ARCADE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DBIRD.EXE DOCS.EXE     FART.EXE     ECHOS.EXE    BE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S.EXE   SIREN.EXE    ARCADE2.EXE  FIRE.EXE     BIRD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.EXE    INTERNAL.EXE DROP.EXE     TREK.EXE     VIBR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BEEP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EEP.COM    CHGINT.COM   CBEEP.COM    CDBEEP.DOC   ABEE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e enhanced versions of Windows(tm) files, CHGI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interrupt of your TSR-CBEEP program, plu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voi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FX 7 is available for $15.00.  Simply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file ORDER.FRM, or mail fifteen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04 Mas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rst TX 76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 </w:t>
      </w:r>
      <w:r>
        <w:rPr/>
        <w:t>CREDITS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like to thank the following people for their help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] Bill Cravener for his undying enthusiasm and encouragem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's E-Mail and over the phone.  He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, and truly sets the standard for ASM hacking.  H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ases to amaz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] Colin Stearman, who gave me the rights to his wonderfu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Q so that my compression dream could become a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program XEQ.COM consolidates many .COM files into o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 order to sa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can be contacted on Compuserve: 71036,256, or 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downloaded from the "IBMSYS" forum, library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urchased from a major shareware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] Rick Childers for his support and Turbo Pascal interfaces,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necessities.  He can be contacted at 8432 Thousand O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0X North Richland Hills TX 761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] CompuServe for its incredibl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