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by Ted Freeman (Dec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July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9-235-1757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5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