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TBCST 1.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WoodyWare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BCST Author :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BCST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yWa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am , NY   11727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6) 736-6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.  No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 USE THIS PROGRAM AT YOUR OWN RISK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for any damage caused directly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BCST is a utility to create .REP  messages for .QWK  mail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from the DOS command line.  Text files longer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ength are automatically split into multiple messages.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split messages to denote a split has taken pl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JECT" is modified to denote the continuation as well. If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lready exist on disk, new replies will be append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XTBC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CST Text_file BBS_ID From To Subject Conference [pri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ONE SPACE between fiel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file  - The text file from which you want the mess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ID     - The .REP packet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- This is where you'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- Who the message is for (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- What the messag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names and subjects, be sure to put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tween words instead of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Woodstock =  John;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 T. Smith  =  J.;T.;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for sale = Items;for;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Topic area number on the BB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. 30 or #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vate]  - Optional: Message status.  This option lets yo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o can read your message.  The default is PUBLIC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read your message.  These options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BSes and .QWK mail doors.  I've found that these option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mail4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Only the receiver of the message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ystem operator (SysOp) can read all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ter what status the message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agline is available by sett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LINE'.  To do this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LINE=Daddy what happens when I type FORMAT C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XTBCST without any parameters and you will get an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 execution of TXTBCST, the message(s)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BBS_ID.MSG.  Just compress this with PKZIP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 that the BBS uses.  Make sure the compressed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ID as the name and .REP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ersion 1.2 is the capability to copy a singl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BSID's, Multiple People and Multiple Conferences. Here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CST test.doc any john;woodstock any Sample;Subject #samp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sign in front of the group code is required. The .GR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ndard text editor create a .GRP fil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- SAMPLE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_ID    TO      Conf#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BBS John;Woodstock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DYBBS First;Last 10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DYBBS Any;Na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1st - Send a message to John Woodstock in conference 0 at WOODYBBS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;2nd - Send a message to First Last in conference 103 at XOODYBBS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;3rd - Send a message to Any Name in conference 20 at YOOD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between fields is important in thi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write the command line and group code parse routin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able spacing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No registration is aske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rights of Mark "Sparky" Herring of Sparkware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s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s of Phil Katz of P.K.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-13-93 - v1.2b - Added #Group capabi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-12-93 - Cleaned up documentation - Still needs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-11-93 - v1.1b - Changed the output file routine to prep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group code to be used instead of indiviu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-6-93 - Version 1 comp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