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Booter(tm)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by FreeBooter(tm) Software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egal agreement between you, the end us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Booter(tm) Software.  The enclosed software program, THE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E JUKEBOX, hereafter will be referred to in this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icense documentation as, the SOFTWARE.  Th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by FreeBooter(tm) Software for use only in the term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h herein.  Please read this licensing agreement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OF LICENSE: FreeBooter(tm) grants you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e copy of the enclosed SOFTWARE on a singl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of the unregistered version of this software requir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As soon as the SOFTWARE is placed in a  business, where customers have access to using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REGISTERED.  All registered copies of this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btained from FreeBooter(tm) Software.  This software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hardware sales unless the SOFTWARE i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FREEBOOTER(tm) SOFTWARE BE LIABLE,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RICE, LESS EXPENSES INCURRED,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R INABILITY TO USE "THE SOFTWARE JUKEBOX" PROGRAM. 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, IN USING THIS PROGRAM, ACKNOWLEDGES FULL PERSONAL 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BILITY FOR ANY DAMAGES INCURRED FROM THE USE OF "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KEBOX". EVEN IF ADVISED OF THE POSSIBILITY OF SUCH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BOOTER(tm) SOFTWARE SHALL HAVE NO FUTURE LIABILIT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OR, ANOTHER USER, BEYOND THE REFUND OF THE REGISTRATIO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DUCT LESS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USER, BY LOADING "THE SOFTWARE JUKEBOX" PROGRAM IN THE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S TO THE LIABILITY DECLARATION AND THAT ANY DISPU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AND FREEBOOTER(tm) SOFTWARE WILL BE SETTLED BY THE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BITRATION ASSOCIATION IN MULTNOMAH COUNTY OF THE STATE OF ORE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:  This SOFTWARE is owned by FreeBooter(tm)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tected by United States copyright laws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y provisions.  You may make a single backup copyof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rchival purposes and it may also be transferred to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FreeBooter(tm) can register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phone and activate it for commercial use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 or Mastercard (Sorry no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cover).  The registration cost must be in USA Curren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89.95 + $1.75 shipping and $5.00 foreign shipping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SOFTWARE package from FreeBooter(tm) Softwa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weeks.  Please install the new updated softwar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will bear your registration number and comp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, the SOFTWARE is NOT transferable to any othe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not be resold, loaned, or given away.  Doing so revo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use the SOFTWARE. FreeBooter(tm) Software will en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ws on copyright infringement. All litig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ust be held in the state of Oregon, Multnomah cou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kebox Main Program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Disks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Disks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Disks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izer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Editor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Programs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Programs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Editor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Descriptions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Program Disks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rogram Disks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hardware configu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6 IBM type machine - A 286, 386, 486 but an AT will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        - Not required but the flashing colors will                          &lt;T&gt;&lt;T&gt;attract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act attention and sell share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" 360K Floppy      - A drive - A 1.2meg will also work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" 720K Floppy      - B drive - A 1.44 meg will also work as well                            &lt;T&gt;&lt;T&gt;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5.0              - No substitutions - DOS 5.0 MUST be in the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           - 40meg for 100 programs - 80meg for 200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Cleaning Kit    - Clean heads a least twice a month depending o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 THAT NEED TO B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stall the program on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Run the SETUP program by entering SETUP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are entering your own disks into the library you'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run the EDITOR program by entering EDITOR and Ent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use the FreeBooter(tm) preloads this will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out with a clean hard disk.  You should have only DO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and a CONFIG.SYS and AUTOEXEC.BAT batch file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grams MUST be in the directory calle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NSTALL  batch  program must be run to install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 the hard disk. Place the disk in drive A and proce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he computer to the A drive by ent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      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A C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STALL A C, If you wish to place the program on the C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 A D if you wish to place the program on the 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your entry by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disk will then install itself on either the C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&amp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must be run before the mai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he computer to the C drive by ent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  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creen allows you to select the Registration modu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module.  If you are already registered, go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by using the left arrow key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egistering the program, just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module will start when the SETUP push butt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consists of a series of questions that need to be answer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will be aware of the machines' configuration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properly.  If you are a novice, Freebooter(tm) will be hap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st you in the setup and registration procedures.  Call: (5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4-4800 - 9AM to 5PM Mon-F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 - Answer this with either Y for yes or N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trongly recommend a color monitor.  The colors are eye c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dle scramble screen and will attract considerable 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floppy disks - Answer this with 1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trongly recommend two drives - one 5" and one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3 A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op-up, so you may select the size of the floppy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 and drive B.  Know what they are - don't gu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quires absolute knowledge of the disk siz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in that, the format call will be differe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. There are four possible selections 5" - 36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1.2MB, 3" - 720K, and 3" - 1.4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 drive selection will come up first.  Use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highlight over the correct selection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If you have a B drive also, the selection will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 again.  You know which drive you are selecting by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mall pop-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DOUBT as to which size disk drive you currently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program by pressing ESC and try to format the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ORMAT command.  To format the A drive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S   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: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trying to format the B drive, substitute B for 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then try to format the disk at it's highes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lete, it will display the format capacity. 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select 360K or 1.2MB for 5" disks and 720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4MB for 3" disks. If the computer tries to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you receive a lot of errors, you are trying to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density disk with a high density drive.  In that even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that you have either a 1.2MB 5" drive or a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for Copying - Answer Y if you plan to charge for cop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or N if you do not.  If you answer N, this will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by Program or Disk - Several programs consist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.  Most of the programs are single disks but some can b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You need to make the decision whether to charg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by the disk.  If you select PROGRAM, the copy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pplied to the whole program as one unit. 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, the copy charge will be applied to each disk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charge - Answer with any figure up to $7.00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uthors restrict the copying charges to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.00.  We recommend a charge of from $1.50 to $2.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nal question is answered, the program will pro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egistration button is selected, one of two th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Registered users - Your registration numbe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Enter, the FreeBooter(tm) Software product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up. Pressing Enter again will start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n-registered users - The program is prompting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ssword.  To obtain the password, call FreeBooter(tm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(503) 244-4800 or (800) 366-4012 between 9AM and 5PM Mon-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acific Time).  The cost is $89.95.  We accept VISA or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rry, No American Express or Discover).  We will then recor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and give you a password to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gistration, FreeBooter(tm) will send you and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has been registered especially to your compan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rame that appears in the scramble screen mode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 and the store name and city.  Please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n-transferable without the specific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Booter(tm)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JUKEBOX to start the FreeBooter(tm)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pecial pass keys associated with th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- F9  Resets the charging total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izer will also reset after six minut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kebox returns to the attention getting scram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- F10 Returns the program to the DO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not be interrupt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l-Break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best to keep these key combinations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tarted, the  screen activates for 5 second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s for 15 seconds to display the FreeBooter(tm) Softwar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users registration number, busines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 This repeats until the customer presses F1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ing portions of the Juk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 during either the "scramble" or when the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displayed will pass the user on to the work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If you are running an unregistered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display a copyright infringement notice next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program is not authorized for commercial us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owners or their technical people will be view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registered, this screen disappears. Unfortunately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that would put the program into commercial u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.  For this reason, we have taken these preca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in program, the customer has three choices. To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r COPY.  This is selected by pressing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.g. C for Copy), or using the arrow keys to select the cho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ing the Enter key, or using the mouse and pres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 allows the customer to read the on-line program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R, or selecting Review by using the arrows ke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or by selecting Review with a mouse and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button, will switch the active screen to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.  Use the up-down arrow keys to scroll the scree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rogram listings. Once the highlight bar is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program, press the Enter key.  You can also u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debar indicator to scroll through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program is selected, the description pop-up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complete descrip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ynopsis will include a description, up to nine lin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rice, and the necessary computer configur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ny key will restore the screen back to it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llows the customer to format a new or used disk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, or selecting Format with the arrows keys and pressing E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Format with a mouse and pressing the left hand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witch the active screen to the program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unction will format a new disk, ready for copy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, tells the customer the number of dis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ecessary to copy the entire program.  The custom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he number of disks indicated.  Easy to follow,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, guide the user through the formatting procedure.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e copy procedure, the customer find he or she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enough disks, the program will automatically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ting of the disk is controlled by the valu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to the Setup program.  Make sure that thes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Trying to format a 360K disk with 720K comm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o stock 5" 360K and 3" 720K blank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HIGH DENSITY DISKS.  The program does not expec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ormatting controls will not function with thes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Note: High density disks are more expensiv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formatting is selected, the program prompts will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wo disk drives and which disk you wish to format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disk drive with the arrow keys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elected, the program drops to the DOS level and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format menu that everyone is familia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the disk(s) are formatted, respond N to the qu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nother.  This switches the program from DOS and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back in the original screen, ready for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ows the customer to copy the program from the hard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oppy.  Pressing C, or selecting Copy with arrows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, or by selecting Copy with a mouse and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arrow key, will switch the active screen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ing.  Use the up-down arrow keys to scro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available program listings. Once the highlight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desired program, press the Enter key.  You 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on the sidebar indicator to scroll through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elected, the program will display a pop-up selection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rive to copy.  Make the proper selection with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at time, the program will drop to the DOS level and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program from the hard disk to the floppy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a multiple disk program, the program will pro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to insert a secon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stomer is copying a program on to a 3" dis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a single disk program, the software will inform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still have additional room for added copies.  If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placed on that disk, it will make a new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" drive, switch to that directory, and then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opying is completed, and if you (the store owner)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 Y for charge for copying, the program will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charge into the totalizer.  The totalizer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ulate the charge as additional copies are made by the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izer resets in the following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Press Al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main screen will stay active, without input, for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.  At that time it automatically resets the totaliz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the scramb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program is a separate program and starts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, to the left, has the hard disks curren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s.  There are six functions on the menu, Add, De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, Edit, Install, and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d for two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wish to add your own library of programs into the Juk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wish to add few programs into an existing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te library is available from FreeBooter(tm) Softw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s of 50 programs up to 200 programs.  These are all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ling programs in the shareware field. Please Call FreeBoote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place a new program disk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database.  Once placed in the data file, it will auto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ally sort alphabetically by the program name.  Pressing 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dd with the arrows keys and pressing Enter, or by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g Add with a mouse then pressing the left hand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he active screen to the Add screen pop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ntry is the disk number.  Any three digit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s long it is not a duplicate of a three digit entr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atabase.  When you enter a number, the program will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number i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entry is the program title.  Keep in mind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ort by the first letter.  Programs that star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ntered without that PREFIX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ntered:   Bible - King J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is the next entry.  We recommend the sta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Okay program, worth th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  A Good Per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   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 A Trophy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ments are next.  You may have to abbrevia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to get them all i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Monitor, Hard Disk, 512K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abbrevi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- HD - 5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the next entry.  This is the pric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require to register their product. ENTER THE AMOU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LLAR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isks in program is the next entry.  Many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disk.  When placing multiple disk programs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with the installation command, it will add the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,B,C, etc.  For example: PC-Write has four disks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 as disk 376, the installation program would archiv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disks on to the hard disk as, DISK376A, DISK376B, DISK376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K376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n which directory is an available entry for the conveni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. This entry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the user to make a directory nam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automatically issued by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oftware has already done the job for you, we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eave it blank.  Placing an entry in this space wil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n a separate directory.  This will jus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 later on.  Keep it simple -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nine lines are devoted to program description. 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all the lines, but a complete description enhanc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escribing a program, do not exaggerate its quality or ef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veness.  This will only discourage customers from coming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shareware programs in the field that are,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areware distributors, .  Spitw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or ineffectual programs. If you start loading the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you can forget about profits.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commercial-quality shareware programs on th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ck with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 each program thoroughly before putting it o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sc key, at anytime, during the entry proced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the entry and a pop-up Save, Redo, Cancel frame will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S or Enter when the SAVE is highlighted or c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on Save and pressing the left button will save the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atabase. Redo, returns you to the top of the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, dumps the entry into the wastebas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delete a program and its prog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from the database.  Pressing D, or selecting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rrows keys and pressing Enter, or by selecting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and pressing the left hand button, will swi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screen to the program file listing.  Use the up-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or the page up/down keys to scroll the scree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rogram listings. Once the highlight bar is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program, press the Enter key.  You can also u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debar indicator to scroll through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ctivated the program file listing,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ind and decide not to delete an entry, press Esc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exit the program.  Pressing Q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Quit with arrows keys and pressing Enter, or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with a mouse and pressing the left hand button, will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 the DO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similar to the Add function with few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llows you to edit the program disk description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, or selecting Edit with arrows keys and pressing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Edit with a mouse and pressing the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will switch the active screen to the program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-down arrow keys or the page up/down keys to scr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hrough the available program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highlight bar is over the desired program,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You can also use the mouse on the sidebar indicator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sc at this point will return the program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op-up screen comes up, it will contain all th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ion that has been entered into the database for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At this point, follow the description in the Ad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diting the program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1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ursor is at the entry points in the Edit scree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end of the typed line.  You can, at this point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a whole new entry line.  It will replace the ent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there, or you can use the arrow keys to arriv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point and enter th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install a program from the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this function, the program will have to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database.  The reason for not integrating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stall is,  occasionally you may be placing updat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program into the library and it may not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program description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disk you wish to install into the library in the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I, or select Install with the arrows keys and press E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Install with a mouse and press the left hand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he active screen to the program file listing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-down arrow keys or the page up/down keys to scro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available program listings. Once the highlight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desired program to install, press the Enter key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 the mouse on the sidebar indicator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if you only have a single disk,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totally automatic.  The program will tak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you have assigned in the program description fil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umber to make the final compressed version of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onto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tarted, the program will transfer to the DOS leve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drive A will go through a two step compress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 is supplied and copyrighted by Mr. Haruy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consists of more than one disk,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lace the second, third, and so on disk in drive 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push button is used for FreeBooter(tm) files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have received the update from FreeBooter(tm), this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has no function.  If you have received an upd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using this push button will be enclo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trademark pending on the name Software Juk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12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