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DX ref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was designed to provide researchers with a powerfu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and low-cost tool with which to organiz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program we looked at either sacrifices ease of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phisticated but rarely useful options, or co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dollars, or both. For less than $20.00,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 provides 95-100% of the options researchers want. Finally, P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ware is free to high school, undergraduate and graduat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DX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Edi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6 pre-defined reference formats: book, journal, periodic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 notes or an abstract for ea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fine your own reference formats for specializ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an references with an easy-to-use spreadsheet-lik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, Sort, and Search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automatically for references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for individual references with a spreadsheet-lik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new collections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 references t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ferences to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oose from among three pre-defined formats: APA, MLA, &amp; Tura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e your own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 complete bibliographies into existing reports and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has many features that make your work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-line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nient 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to use spreadsheet-style vi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e-mail support and telephone support for PD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you will find PDX surprisingl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. Though we designed PDX with the serious stu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 in mind, we think others will find the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example, managers can use PDX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and reports. Artists and architects can use P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slides. PDX is a versatile tool for organizing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reference information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comes with a 30-day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 ver 2.0               -  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X is FREE to any high school, undergraduate or graduate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DX refware is a shareware product and is not free.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academics, researchers, and anyone else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 school, undergraduate or graduate student must pay for PDX ref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reasonable tria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py PDX for distribution to any interested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IG SCIENCE through the internet for the most curre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lars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PDX, please include $19.00 plus $3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Please note the size floppy disk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can be used on any IBM PC or compatib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program disk #1 in a floppy drive. If you are using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type a:install  . If you are using the B: driv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:install   and so on.  Wait for the PDX installa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creates and saves data files in the current DOS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PDX from a directory other than the progra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e program files are in C:\PDX2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ata files stored in C:\PDX2\REFS. Move to C:\PDX2\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the current directory. Launch the program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X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PDX installation program automatically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cectory \REFS as in C:\PDX2\REFS and place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ferences there. Move to this directory and start P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OS settings to run PD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=65          required - files must be at least 65, 85 for Windows us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        recommended but no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mmands are automatically added to your 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pon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requires MS DOS 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ust be executed from DO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lipper=f65   (=f85 if you are using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dx_path=&lt;path to program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set pdx_path=c:\pd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spec=&lt;path to command.com file&gt;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.g. set comspec=c:\dos\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add the above comma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files automatically.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will also be added to your "path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Remember to re-start  your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re-se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se commands, do not use a space before the `=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`set clipper =f65'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is available throughout PDX. Press F1 for hel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area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ress F1 while viewing the Main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descriptions about the main menu.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help system. Use Help often to quickly lear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ustomer support is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This is by far the least expensive and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all parties concerned. Time zones, holi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 are not a problem. Your questions and inqui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prompt attention. Than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cience internet address:    lars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urrently have an address on the intern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that you get one, especi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d with an institution which grants free acces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lege or university, government institution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 Internet e-mail privilages, access to vast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specialized discussion groups ar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Ask about internet access at your institu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PDX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directory containing your references files. Type P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. For example, C:\PDX2\REFS\&gt;P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up, the file menu is displayed and a file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lected. The files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Create   Join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Sample1' is included as an example. Press `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 Sample1 and automatically return to the main menu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all menu 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files: a file is a collection of references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Query or Write apply only to the current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lecting a file, the Main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Query   Write   Files   Utilities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Select   Join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the list of menu options and the second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urrently highlighted menu option.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using the arrow keys or press the first lett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`e' to select Edit from the main menu. Choose Edit to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new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iew,edit, or delete an existing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reference types will appear. Select a type t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, Whole book, Book se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not adding a new reference, but want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ference, select any type to move to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edit, view, or delete are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lanks. The only (but very important) proviso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lists must be separated by semi-colons and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 `Lastname, Firstname MI.'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s: Smith, Jane A. ; Jones Jr., Sam T. ; Nelson, 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chemistry ; physical chemistry ; bonds ;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 the bottom of the screen.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 Edit/View/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section of the Edit screen is a scrolling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the currently open file. Press F2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feature of PDX is the ability to view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author, title, filed under or year.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one of these columns automatically reorders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jump to the first item beginn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narrowly defined search is possible by 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or more letters in a string. Press `enter'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osest match. Or press `Del' to blank out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edit or view the current reference. Press F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eference. Again, instruc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screen and additional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SORTING A REFERENCE FILE -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 SAMPLE contains 500 references. Further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lect only those references written since 197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plished in the Que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Conditions' from the query menu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row  `Year &gt;='  and press `enter'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1970' and press `enter'. Press `d' to selec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ll references written by any `Smith' as in `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e E.', choose `Conditions' and move the cursor to the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 =' and press enter. Type `Smith' and press enter. Press `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DONE and perform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makes three assumptions about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arches always select all references as if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 was used. That is `Smith' = `Smithers' =</w:t>
      </w:r>
    </w:p>
    <w:p>
      <w:pPr>
        <w:pStyle w:val="PreformattedText"/>
        <w:bidi w:val="0"/>
        <w:spacing w:before="0" w:after="0"/>
        <w:jc w:val="left"/>
        <w:rPr/>
      </w:pPr>
      <w:r>
        <w:rPr/>
        <w:t>`Smitherston'. Searching on the string `Smith' woul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. But `Smith' does not equal `Blacksmi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arches are always case insensitive. That is `Smith' =</w:t>
      </w:r>
    </w:p>
    <w:p>
      <w:pPr>
        <w:pStyle w:val="PreformattedText"/>
        <w:bidi w:val="0"/>
        <w:spacing w:before="0" w:after="0"/>
        <w:jc w:val="left"/>
        <w:rPr/>
      </w:pPr>
      <w:r>
        <w:rPr/>
        <w:t>`smi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select only `Smith', search for `smith,' since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form `Last, Fir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to the above assumptions are the options  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',  `in Titles', `in Numbers', etc. These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ny occurrence of a string anywhere in th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Numbers fields. For instance, if the sentence "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times, it was the worst of times" is in a no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Search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tes: best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lect that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to `flag references mee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'. This  setting can be changed by pressing F6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lag references meeting the sear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flag references meeting the sear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lag references NOT meeting the sear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flag references NOT meeting the search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settings to flag or unflag references NOT me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flag all references from 1982 to 1989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lag references for Year &gt;= 1982 AND Year &lt;= 1989. Selec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g  these references. Note that 1985 referenc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eform a second selection. First, press F6 to `u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eeting the search conditions'. Then unfla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 &gt;= 1985 AND  Year &lt;=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selected in a search will be marked or `flag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flagged references, select `Flag' from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A scrolling list of all referenc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references have a `*' in the far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ferences can be flagged and unflagg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reference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into the Author column orders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author. Move the cursor to the `title'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`filed' column to view references ordered by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under. Press any letter to jump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eginning with that letter. (All other column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hor). Press F1 for help. Press Alt-S to en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 can be viewed in its entirety by pressing F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`view only' option. Changes made to any fiel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(Select `Edit' from the main menu to edit refer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- Save as   Append to   Unflag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our choices in the query menu apply only to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 as' copies flagged references to a newly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ppend to' appends flagged references to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lect `Save as' to save all flagged referenc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called `MYFILE'. Go to the main menu and choose `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`Select'. MYFILE will appear in the list of avail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nflag' simply removes flags from all references.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remain flagged until explicitly unflagged. Unfl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starting a new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use `Unflag' with `Delete'. `Delete' er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references from the file. Deleted refer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your word processor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nd printing text. PDX does not duplicat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. PDX delivers selected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style of your choice. Use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mat and print those references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 process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plus your word processor togather can store, select,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print any bibliography you need. PDX stores, sel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and writes references to a text file in the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your choice. Your word processor formats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an be output in several different styles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from the Write menu: APA, MLA, Turabian or cus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an be ordered many ways: by author, title, yea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ferences are written as text files 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word processor to print the list or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an exist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word processor and select the reference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Be aware that the reference file 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new word processor versions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o  regular documents, some require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oad text file' from a  menu. See your word process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`text file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word processors, one document can be append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first moving to the bottom of a document. Then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econd document. The second documen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, indenting, italics,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writes references as text files. Text files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other keyboard characters (?, ^, @, #, $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(1-9), carriage return, line feed a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such as underline, italics, margi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, center, flush right, etc. are never inclu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pecial characters are not standardized from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the next. This is why word processor "A" 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word processor "B" without converting it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ext files do not contain any special character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any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PDX writes only text files, and text files can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for underlining for example, how ca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clude underlined titles, or underlined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o use a text character to "mark" where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gin and end. The output styles included with PDX (A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, Turabian) use the character `^' to mark underlin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other characters can "mark" bold or ital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 The trick is to use a character not foun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ome references using the APA style. Notice tha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gin and end with the `^' character as in  ^The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.^ PDX can automatically place ^ before or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same way PDX can automatically put `('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)' after the year, as in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references to a text file, noth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 Journal names, titles, or any other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hich should be underlined will begin and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^. Then you can use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derline everything beginning and ending with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and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sign, PDX does not duplicate features included 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Formatting and printing documents are be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ftware designed specifically for that task. PDX del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information to the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ols provided by your word processor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references without any additional manual edit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ord processing programs have several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very serious writer should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arch and Re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cr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bloc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ext in/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very useful whether you use PD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example, we will refer to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rom PDX as SAMPLE.TXT and we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all items beginning and ending with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and P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with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ordPerfect. Load SAMPLE.TXT by pressing F5 to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ion bar to SAMPLE.TXT and press 5 - Text 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references will be displayed on the screen.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names begin and end with the character `^'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Economic Review.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macro  (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is to use the SEARCH feature to automatic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ir of ^ characters in the document, underlin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^ characters and remove all ^'s. The point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ove the cursor to the beginning of the firs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for Search. Type the string of charact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In this case you are looking for the single character ^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again to preform the search. Backspace once to erase ^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2 (or Alt-F4) to set Block ON. Press F2 twic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have blocked the first item. Press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nce to not include ^ in the block. Press F8 to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block. Finally, delete the second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very useful to push a single button and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keystrokes repeated automatically. That i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A Macro is simply a "recording" of a series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play-back. Play-back the above keystrokes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everything between pairs of ^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10 to start a macro recording. Enter "undl"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 From now on every keystroke will be record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10 to turn of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ll the steps above beginning with "Press F2 for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epping through all the keystrokes and under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, press Ctrl-F10. Test the macro by pressing Al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macro - undl. Press Enter to ru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must be run as many times as there are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. The trick to this is to press Esc. The message "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8" will be displayed at the bottom of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macro now it will run 8 times. (In fact, whatev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ll be repeated 8 times. Press Esc and then pres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backspace 8 times for example.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macro more than 8 times, press Esc and then ente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macro. It will repeat 1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 and Ita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rategy described above can be used to b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 parts of each reference. Just substitute Bold (F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s (Cntl-F8, 2, 4) for Underline (F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derline some items and bold other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haracters to distinguish between them.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name may begin and end with ^, as in ^The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Science^ and the authors may begin and end with �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�Hammer, M. &amp; Tyler, S. T.� . Search for the charac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^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tilities from the Main Menu in PDX. Then sel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Add the characters � (ASCI number 178) to the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haracters for author names. This will cau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utput with the author names surrounded by the character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ly, you can type many characters not f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ch as � � � � � � � � � � � � � etc.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rresponding ASCI number. Most word processing man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s contain an ASC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number of the character you want to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160 is the number for the character �.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enter the number using the number pad (the 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etters will not work). Then release the Alt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�  will appear. This trick works with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with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ed each reference in a list to be format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nsen, S. &amp; Hack, M. T. "The Plight of the California Condor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urnal of Biological Diversity. June, 1992. Vol 4, No 7. 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4-2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from PDX will not be indented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 your word processor to format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10 to start a macro. Name the macro "indnt"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subsequent to naming the macro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acro repeatedly will indent ea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. In this case you want the cursor to find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eference. Since each reference ends in a `hard-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hidden character" entered when you press Enter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rd-return causing a blank line, you can search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returns in a row to find the beginning of ea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F2, press Enter twice. Hard-return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[HRt][HRt]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again to search for [HRt][HRt] . Press F4 to 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ference. Press Shift-Tab to release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ntl-F10 to end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every reference in the list by first pressing Esc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the total number of references. Press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. Enter the name of the macro you want to run -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indnt". Press Enter. The macro will ru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ea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wa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ways wish to underline, bold, ital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Furthermore you may not want the journal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end with ^. It is very simple to replace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ring of characters with another string or with N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instances of the character ^, press Alt-F2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if you do not want to confirm each replacement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- in this case enter ^ . To simply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^ from a document, press F2 again to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or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, underline, italics etc. st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the document. Always remember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in your document where you want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- Reindex    DOS shell    Input type    Outpu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reindex data files is important for two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ven though indexes are normally maintain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s or hardware failures can corrupt files.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s those files. Second, since indexes can be rebuil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backup index files or to copy index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references to another computer. Copy onl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s in SAMPLE.D??). Select `Reindex' to rebuil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without quitting PDX. All DOS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change directory" to access reference file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ustom design input types. PDX comes with 16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pre-defined. A new custom input type could be "int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ress release" or "mineral sample" or "laboratory specime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ustomize input types means PDX can organiz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inds of reference information than the standard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film, periodical or musical score references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bibliograph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elds which may be defin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ype. All fields a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me list fields: Namelist1, Namelist2, Namelist3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an  hold lists of names. For instance, you migh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1 to take  a list of author nam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, Robert T. ; Johnson, Ray ; Brown, Jan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must be input in the form  Lastname, Firstname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be  output in the many formats requir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Keyword list: Wordlist. This is a special field for s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ords or phrases (no single phrase being longer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Words or phrases in the list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as in:      summer ; winter ; weather patterns ;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ring equinox ; You can search for every refer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word in the key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itle fields: Title1, Title2, Title3. Title fields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character strings. These fields are no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s". For instance,  you might use PDX to track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. In this case you could use a "title"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iness name". These fields are called "title" field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ce, since most achademic references hav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ext fields: Text1, Text2, Text3. Text fields hav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racteristics as Title fields. Generally "text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 hold long character strings but not tit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sher name" or "agency". Put titles in "title" field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to avoid  confusion. Place more gen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D Number fields: ID Number1, ID Number2, ID Number3.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elds also have exactly the same characteristics a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fields. As a  convention, use ID Number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Numbers, Identification Numbers,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tc. If you do not need to store such numbers,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an be used to store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led under field: Hardcopy file key. Generally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the "key" needed to locate the physical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A reference may be filed under "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ly funde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ity or Place: Location. Generally, this fiel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city or place name. Many references have a relevan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 such as "place of publication". Of cours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cord a city or place, you may use this fiel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Input type' from the menu. Then press F1 if you wa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fining additional input types. You may also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styles included in PDX are not exact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custom styles can be created called `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writing a reference in this way: severa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data make one whole reference. Author, title,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re all examples of items. Different output sty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to be output differ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y be ordered differently. The APA journal style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itle, Journal name. MLA journal style calls for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itle. You can order items any way you wish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outpu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yles may also require additional syntax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tem in an APA style reference is general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a space, as in `Begley, Sharon. (1970). A Healthy 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ughter. '. In the APA style the item `year' is gen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, as in (1979). Characters may be added to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r place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ames can be formatted differently. Jane C. Smith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Smith, Jane C. or Smith, J. C. are examples of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ranslator name formats. Lists of names can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: 1) surname last for all names in a list 2)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 the first person only, surname firs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3) first and second person separated by `&amp;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Outpu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tyle consists of one format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For example, the MLA style is composed of 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 journals, whole books, book section, unpublished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ss, periodicals, art wor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definition consists of three parts: 1)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reference. 2) additional syntax for each item. 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person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Output style' from the Utilities menu and pres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data files to floppy disks. I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rrupted and cannot be read they are lost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to backup your data. All data files hav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D' as the first letter in the extension. For example SAMPLE.D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DB2, SAMPLE.DV1, SAMPLE.DV2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SAMPLE.D??  to backup your reference file call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 reads data from 4 different files to create ea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py all 4 files toga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backup files, you must re-create their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DX can read them. First copy the group of 4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irectory. Start PDX and select UTILITIES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and select the file from the list. PDX will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DX daily, backup your work daily. Als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reference files weekly to another set of 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ackup your data after chang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isk loosing your data by working "without a 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will be included in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 up authority lists for Names, Keywords,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 item from a pop up list. Increases data entr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zzy and "sound alike" full text searches. Uses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searches and fuzzy searching to find dat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rameters are misspelled or not exac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DX Windows ref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ered PDX users can receive any upgra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fee covering mainly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cience   Internet address:  lars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  Bibliograph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2 by Mark Lar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PDX software may be altered, reprogramm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 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2 by Mark Lar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 ORDER FORM: PDX refware is FREE to high school, under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duate students. Please let us know who you are but send no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ust register your copy and pay to be fully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downloaded a copy of PDX and do not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 floppies, only fill in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r Company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 State:_____________ 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Packages: one_____ more (how many)______ 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_____ (I am registering a copy I already ha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PDX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Size:   HD-high density   DD-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5.25 HD   (  ) 5.25 DD   (  ) 3.5 HD   (  ) 3.5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$19.00 + $3.00 shipping and handling per packag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urrently a highschool, undergraduate or graduat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BIG SCIENCE by e-mail on the Internet for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s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diskette with program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vailable to current PDX users for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Check or Money Order drawn on a U.S.A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.  Corporate Purchase orders (net 30)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large corporations within U.S.A. or Canad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prepaid only. All orders outsid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&amp; Canada must be pre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ce applies to the registered own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ce shall be effective from the date you first use this pack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.  You may terminate this license at any time by destro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(in any form).  Your license termina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comply with any terms or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CIENCE warrants that the program will conform, as to all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eatures, to current BIG SCIENCE published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uthorized advertising; that, the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program contains the necessary information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and that, the media on which the program is furnishe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defects in materials and workmanship for a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the date of delivery to you as evidenced by a copy of you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  EXCEPT FOR THE LIMITED WARRANTY SET FORTH ABOVE,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."  BIG SCIENCE MAKES NO OTHER WARRANTY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PROGRAM AND SPECIFICALLY DISCLAIMS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DOES NOT WARRANT THAT THE PROGRAM WILL MEET YOUR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RATION OF THE PROGRAM WILL BE UNINTERRUPTED OR ERROR FR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ELY RESPONSIBLE FOR THE SELECTION TO THE PROGRAM TO ACH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RESULTS AND FOR THE RESULTS ACTUALLY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e program fails to meet BIG SCIENCE's "limited warrant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CIENCE's entire liability and your exclusive remedies shall b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any program not meeting BIG SCIENCE's "limited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turned to BIG SCIENCE with a copy of your sales receipt.I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cannot or will not replace the program, you may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by returning the program and all copies to BIG SCIENC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i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, and notwithstanding any failure or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any limited remedy provided for herein, shall BIG SCIE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any damages, claims or losses whatsoever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claims for lost profits, lost savings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regardless of the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FOR IN THIS LICENSE, YOU MAY NOT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REPRODUCE, TRANSFER OR DISTRIBUTE THE PROGRAM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OBTAINING BIG SCIENCE'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will be governed by the laws of the State of Ore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cience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