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eatures: Mouse support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spreadsheet type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results reporting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text sensitive help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s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TA3-1.ZIP and KSTA3-2.ZIP or KSTAT1.ZIP and KSTA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2-floppy system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M or 1.44M disk. Requires 384K RAM. Graphics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Winning (1992 SIA) software. KWIKSTAT is for anyone who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 business or scientific data. Statistical analysis,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interfaces with dBASE files, mouse support.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Winning (1992 SIA) software. KWIKSTAT is for anyone who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 business or scientific data. Statistics, graphs,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BASE files, mouse support. Includes tutorials and help on "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roper procedure to use." Uses dBASE III and IV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port ASCII, comma delimited and 1-2-3 files. Contai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cedures including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 with multiple comparisons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more than 40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Winning (1992 SIA Award for best Math or Engineering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is for anyone who needs to analyse business or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Calculate statistics, display graphs, create reports,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dBASE files. Windows type pull-down menu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. Includes tutorials and help on "How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rocedure to use." Reads and writes dBASE III and IV fil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SCII, comma delimited and 1-2-3 data files. Contai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cedures including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, simple and multiple reg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, crosstabulations, non-parametric procedures, lif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l analysis and more. Dr. Filefinder calls it "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no program I've seen beats KWIKSTAT." PC Week call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s Game Winner." Author John Sweeny says, "KWIKSTA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SPSS. It's simple to use, fast, cheap and power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users in over 40 countries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,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