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ar ShareWare Vendor/Syso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contains our distribution policy and information on all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GHTHOUSE PRODUCTIONS products are protected under United Sta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law by registered copyrights.  As a shareware distribut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permission to distribute our shareware in its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form as long as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identify it as shareware (with an appropriate defin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eave all intellectual property (copyright) notice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.and as long as we do not request that you st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'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rchive our programs, unarchive them, use your own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utines, include them with other programs on the same diskette,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entially anything you want as long as you follow these simple ru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ant the widest possible distribution, and don't want to sta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way so long as you are honest with our mutual custom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ARN THE COMMISSION IN HELPING US DISTRIBUT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talog house, send us a copy of the catalog in which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, together with a copy of the diskette(s) conta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(s) you wish to distribute; we will send you a copy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jor updates to our software.  If you run a bulletin board, send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skette(s) containing the program(s) you wish to distribut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mailing address, and we will update the diskette and ma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 to you.  Since all program copies are serialized by to whom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originally sent, we are able to track registrations by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long as we receive registrations containing your number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, we will continue to provide you with updates fo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s AND PAY YOU A SMALL COM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:  If you are a publisher interested in transla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our products in another language, please contact u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cuss an exclusive agreement for your language and country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interested in providing registration and support services outsid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th America in English, we are interested in working with you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exclusive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: IBM PC-MS/DOS 3.0 or later, 200k memory, 360Kb disk,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chase Price: $10/YEAR SUB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er Support: 90 days with purch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y Words: REVIEWS, HARDWARE, SOFTWARE, ON-LINE MAGAZINE,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his book is a best-seller." --Shareware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Written in a clear, easy-to-read style, this book is an excell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 for any person wondering how to buy that first ho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y for the one they're in." --Sharewar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an essential purchase for anyone seriously trying to make eve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st success of themselv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Plus (UK)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the most comprehensive book about investing in Futur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so fa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PC Shareware Magazine (U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...full of useful facts and pointers...this will be all you need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Boston Computer Society PC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COPY FREELY AND PASS AROUND TO FRIEND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AND VENDORS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will pay a $1.00 commission for any subscriptions receiv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distribution outlet.  Since our order forms are serialized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now where each and every subscription comes from and will pay quart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s to the appropriate BBS's.  We also have an Upload Assis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for your customers so that they can make money helping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load to other BBS's.  Encourage them to do so, because the commi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get will grow from other SYSOPS doing the same and netting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customers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