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Ex 1.28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3 by Samuel Kap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*SHAREWARE RELEASE****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x [-v] [-q] [-l] Filespec+pattern pattern pat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 or /q enables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 or /l enables logging to log file. (DelEx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 or /v enables long report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x c:\dos\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x -q -l b:\example.txt *.ntx *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x -q -l -v d:\utilities\q?????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nabled, the log file (DelEx.LOG) will be in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ons took place. All command line parameters must be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 is NOT case sensitive. DelEx supports up to te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ons are recoverable via the DOS undelete command. If logs are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x will not delete the log file. If not enabled the log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. Wildcards are acceptable in the pattern. Read-only and hidde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delet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chnical support or updates call The Elk River pcBBs. 612-441-048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2-441-6579 8-1-N. Support is available in the Kaplin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 are available in the Kaplin Softwar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go to Mike Majkrzak for running a super board,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cious enough to allow me to offer technical support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also go to my wife, for putting up with me spending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s hacking away at that "!@#$%^&amp;^% mach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L K  R I V E R  p c B B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! Share-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anding Fast with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12) 441-6579 -24 Hours- 3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ll Files Scanned for Viru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