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E WEATHE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MIT CONTINUOUS WEATHER REPORTS IN M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IBOU             WXM  77            162.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SDEN             WSM  60            162.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LSWORTH           KEC  93            162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LAND            KDO  95            162.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END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