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MATUER RADIO 2 METER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REA              INPUT/OUTPUT             CO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ORT KENT         146.040/64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MESTONE         146.340/94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RESQUE ISLE      146.130/73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OULTON           146.190/79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ATTEN            146.280/88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NCOLN           147.600/00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PSFIELD         146.070/67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EXTER            147.900/30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OLDEN            146.040/64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OLDEN            146.340/94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EDHAM            146.310/91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UGARLOAF MT.     146.370/97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KOWHEGAN         146.130/73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ILTON            147.780/18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EXICO            147.840/24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RYANT POND       144.790/145.390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UCKFIELD         146.280/88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UBURN            146.010/61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ATERVILLE        146.160/76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UGUSTA           146.250/85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TCHFIELD        146.100/70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OPER            147.330/93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LUMBIA          146.010/61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OPE              147.660/06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AMDEN            146.220/82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OCKLAND          147.840/24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ALDOBORO         147.960/36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ISCASSET         145.385/985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RUNSWICK         147.810/21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REEPORT          147.990/39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RR'S ISLAND      147.870/27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ALMOUTH          147.690/090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ORTLAND          146.130/73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ORTLAND          147.960/36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ESTBROOK         147.750/150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CARBOROUGH       146.325/925             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ACO              146.175/775             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******************END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