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favorite text editor to enter your information below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d editing and printing this document, cut out the mid-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two "snip" line, and mail the snipped portion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we recieve your registration money, we will either send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.S. Mail, or leave it in a message addressed to you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all and get your Registration number, the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 must. Without it, we can not grant you access to our sys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registration number you will recieve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where to, enter the information into PWB for it to run in it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r registration will allow you to use PWB.EX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. If you do not register, you must remove this progra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gistered owners of PWB will be notified of upcoming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grades for PWB,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Snip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        Version Number: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        [  ] Check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                                   [  ] Money Order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xxx)xxx-xxx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 (for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you would like to 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: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y of the boxes which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lease send my Registration number by U.S. Mail to the abov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support board for my Registrat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ssword Required for your ac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ould like to hear more information about your BETA tes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lease send me additional information on upcoming Software from 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Snip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completing this registration form. By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you will know that we can keep producing products along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always have a dedicated sourc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a password above, you will have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, and updates of PWB. So do not loose it. Thi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so if you have any questions that are not answered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B.DOC, then feel free to call our support BBS at (505)268-8502,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x7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ilots Workben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Document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